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630"/>
        <w:gridCol w:w="630"/>
        <w:gridCol w:w="720"/>
        <w:gridCol w:w="270"/>
        <w:gridCol w:w="242"/>
        <w:gridCol w:w="118"/>
        <w:gridCol w:w="540"/>
        <w:gridCol w:w="540"/>
        <w:gridCol w:w="1260"/>
        <w:gridCol w:w="196"/>
        <w:gridCol w:w="254"/>
        <w:gridCol w:w="810"/>
        <w:gridCol w:w="630"/>
        <w:gridCol w:w="630"/>
        <w:gridCol w:w="270"/>
        <w:gridCol w:w="337"/>
        <w:gridCol w:w="507"/>
        <w:gridCol w:w="510"/>
      </w:tblGrid>
      <w:tr>
        <w:trPr/>
        <w:tc>
          <w:tcPr>
            <w:tcW w:w="705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</w:rPr>
              <w:t>INVENTORY VERIFICATION SURVEY</w:t>
            </w:r>
          </w:p>
        </w:tc>
        <w:tc>
          <w:tcPr>
            <w:tcW w:w="3948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 - GENERAL</w:t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FROM:  (Include ZIP Cod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CONTRACT NUMB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TO:  (Include ZIP Code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  CONTRACT/SUBCONTRACTO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 SCHEDULES OF INVENTORY TO BE INSPECTED AND VERIFIED</w:t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0" w:name="Text6_Copy_1"/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0"/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5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84" w:leader="none"/>
              </w:tabs>
              <w:spacing w:before="60" w:after="0"/>
              <w:ind w:left="-108" w:right="-1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7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4" w:type="dxa"/>
            <w:gridSpan w:val="10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 - TECHNICAL VERIFICATION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 ARE THE WEIGHTS OF THE ITEMS RECOMMENDED AS SCRAP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  IS PROPERTY LISTED ON THE INVENTORY SCHEDULES 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" w:name="__Fieldmark__20_3351804593"/>
            <w:bookmarkStart w:id="2" w:name="__Fieldmark__20_3351804593"/>
            <w:bookmarkEnd w:id="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" w:name="__Fieldmark__21_3351804593"/>
            <w:bookmarkStart w:id="4" w:name="__Fieldmark__21_3351804593"/>
            <w:bookmarkEnd w:id="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APPROXIMATELY CORRECT?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ab/>
              <w:t>IF WEIGHTS ARE NOT SHOWN, GIVE ESTIMATE OF WEIGHT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" w:name="__Fieldmark__22_3351804593"/>
            <w:bookmarkStart w:id="6" w:name="__Fieldmark__22_3351804593"/>
            <w:bookmarkEnd w:id="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" w:name="__Fieldmark__23_3351804593"/>
            <w:bookmarkStart w:id="8" w:name="__Fieldmark__23_3351804593"/>
            <w:bookmarkEnd w:id="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ind w:left="180" w:hanging="18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HAND AND IN THE QUANTITIES INDICA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BY BASIC MATERIAL CONTENT: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  IS THE PROPERTY CORRECTLY DESCRIBED ON TH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INVENTORY SCHEDULES?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" w:name="__Fieldmark__24_3351804593"/>
            <w:bookmarkStart w:id="10" w:name="__Fieldmark__24_3351804593"/>
            <w:bookmarkEnd w:id="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" w:name="__Fieldmark__25_3351804593"/>
            <w:bookmarkStart w:id="12" w:name="__Fieldmark__25_3351804593"/>
            <w:bookmarkEnd w:id="1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 DO ITEMS APPEAR TO HAVE COMMERCIAL VALUE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OTHER THAN SCRAP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" w:name="__Fieldmark__26_3351804593"/>
            <w:bookmarkStart w:id="14" w:name="__Fieldmark__26_3351804593"/>
            <w:bookmarkEnd w:id="1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" w:name="__Fieldmark__27_3351804593"/>
            <w:bookmarkStart w:id="16" w:name="__Fieldmark__27_3351804593"/>
            <w:bookmarkEnd w:id="1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  IS THE PROPERTY SEGREGATED OR ADEQUATELY PROTEC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" w:name="__Fieldmark__28_3351804593"/>
            <w:bookmarkStart w:id="18" w:name="__Fieldmark__28_3351804593"/>
            <w:bookmarkEnd w:id="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" w:name="__Fieldmark__29_3351804593"/>
            <w:bookmarkStart w:id="20" w:name="__Fieldmark__29_3351804593"/>
            <w:bookmarkEnd w:id="2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 ARE THE ITEMS AGENCY-PECULIAR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1" w:name="__Fieldmark__30_3351804593"/>
            <w:bookmarkStart w:id="22" w:name="__Fieldmark__30_3351804593"/>
            <w:bookmarkEnd w:id="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31_3351804593"/>
            <w:bookmarkStart w:id="24" w:name="__Fieldmark__31_3351804593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  IS THE PROPERTY PROPERLY TAGG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32_3351804593"/>
            <w:bookmarkStart w:id="26" w:name="__Fieldmark__32_3351804593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33_3351804593"/>
            <w:bookmarkStart w:id="28" w:name="__Fieldmark__33_3351804593"/>
            <w:bookmarkEnd w:id="2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  DO ANY ITEMS REQUIRE SPECIAL PROCESSING (Fire arms,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rugs, hazardous or sensitive items, or precious metals, etc.)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34_3351804593"/>
            <w:bookmarkStart w:id="30" w:name="__Fieldmark__34_3351804593"/>
            <w:bookmarkEnd w:id="3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35_3351804593"/>
            <w:bookmarkStart w:id="32" w:name="__Fieldmark__35_3351804593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 ARE THE CONDITION CODES ACCURATE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36_3351804593"/>
            <w:bookmarkStart w:id="34" w:name="__Fieldmark__36_3351804593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37_3351804593"/>
            <w:bookmarkStart w:id="36" w:name="__Fieldmark__37_3351804593"/>
            <w:bookmarkEnd w:id="3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 ARE COMMON ITEMS INCLUDED ON THE INVENTORY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38_3351804593"/>
            <w:bookmarkStart w:id="38" w:name="__Fieldmark__38_3351804593"/>
            <w:bookmarkEnd w:id="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39_3351804593"/>
            <w:bookmarkStart w:id="40" w:name="__Fieldmark__39_3351804593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1.  ARE THE ITEMS LISTED ON SF-1432 CORRECTLY  CATEGORIZED              </w:t>
              <w:tab/>
              <w:t xml:space="preserve"> AS SPECIAL TOOLING OR SPECIAL TEST  EQUIPMEN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40_3351804593"/>
            <w:bookmarkStart w:id="42" w:name="__Fieldmark__40_3351804593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41_3351804593"/>
            <w:bookmarkStart w:id="44" w:name="__Fieldmark__41_3351804593"/>
            <w:bookmarkEnd w:id="4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CHEDULE?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TERMINATION INVENTORY</w:t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OMPLETION OF THIS SECTIO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5" w:name="__Fieldmark__42_3351804593"/>
            <w:bookmarkStart w:id="46" w:name="__Fieldmark__42_3351804593"/>
            <w:bookmarkEnd w:id="4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7" w:name="__Fieldmark__43_3351804593"/>
            <w:bookmarkStart w:id="48" w:name="__Fieldmark__43_3351804593"/>
            <w:bookmarkEnd w:id="4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NOT REQUIRED (Requester, check one)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  DID WORK STOP PROMPTLY UPON RECEIPT OF TH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0.  </w:t>
              <w:tab/>
              <w:t>DOES THE INVENTORY INCLUDE REJECTS?  IF YES, EXPLAI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 TERMINATION OF NOTICE?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ATE OF NOTIC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44_3351804593"/>
            <w:bookmarkStart w:id="50" w:name="__Fieldmark__44_3351804593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45_3351804593"/>
            <w:bookmarkStart w:id="52" w:name="__Fieldmark__45_3351804593"/>
            <w:bookmarkEnd w:id="5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PECIFIC LINE ITEM ENTRIES.  OBTAIN FROM CONTRACTO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ESTIMATED COST OF REWORKING REJECTS ON SPECIFIC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LINE ITEM BASIS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46_3351804593"/>
            <w:bookmarkStart w:id="54" w:name="__Fieldmark__46_3351804593"/>
            <w:bookmarkEnd w:id="5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47_3351804593"/>
            <w:bookmarkStart w:id="56" w:name="__Fieldmark__47_3351804593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 DO THE QUANTITIES OF MATERIAL EXCEED THE AMOU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HAT WOULD HAVE BEEN REQUIRED TO COMPLETE THE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ERMINATED PORTION OF THE CONTRACT?</w:t>
              <w:tab/>
              <w:tab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48_3351804593"/>
            <w:bookmarkStart w:id="58" w:name="__Fieldmark__48_3351804593"/>
            <w:bookmarkEnd w:id="5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49_3351804593"/>
            <w:bookmarkStart w:id="60" w:name="__Fieldmark__49_3351804593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a.</w:t>
              <w:tab/>
              <w:t>HAVE COMPLETED ARTICLES BEEN INSPECTED AS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QUALITY AND CONFORMANCE TO SPECIFICATIONS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50_3351804593"/>
            <w:bookmarkStart w:id="62" w:name="__Fieldmark__50_3351804593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51_3351804593"/>
            <w:bookmarkStart w:id="64" w:name="__Fieldmark__51_3351804593"/>
            <w:bookmarkEnd w:id="6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AN THE ITEMS OF TERMINATION INVENTORY BE USED ON</w:t>
            </w:r>
          </w:p>
          <w:p>
            <w:pPr>
              <w:pStyle w:val="Normal"/>
              <w:tabs>
                <w:tab w:val="clear" w:pos="720"/>
                <w:tab w:val="right" w:pos="-1260" w:leader="none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HE CONTINUING PORTION OF THE CONTRAC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52_3351804593"/>
            <w:bookmarkStart w:id="66" w:name="__Fieldmark__52_3351804593"/>
            <w:bookmarkEnd w:id="6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53_3351804593"/>
            <w:bookmarkStart w:id="68" w:name="__Fieldmark__53_3351804593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b.</w:t>
              <w:tab/>
              <w:t>DO THE COMPLETED ITEMS INSPECTED CONFORM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ONTRACT SPECIFICATIONS?</w:t>
              <w:tab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54_3351804593"/>
            <w:bookmarkStart w:id="70" w:name="__Fieldmark__54_3351804593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55_3351804593"/>
            <w:bookmarkStart w:id="72" w:name="__Fieldmark__55_3351804593"/>
            <w:bookmarkEnd w:id="7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9.  ARE ALL ITEMS AND QUANTITIES ALLOCABLE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RMINATION PORTION OF THIS CONTRACT OR ORDER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56_3351804593"/>
            <w:bookmarkStart w:id="74" w:name="__Fieldmark__56_3351804593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57_3351804593"/>
            <w:bookmarkStart w:id="76" w:name="__Fieldmark__57_3351804593"/>
            <w:bookmarkEnd w:id="7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c.</w:t>
              <w:tab/>
              <w:t>DO OTHER THAN COMPLETED ITEMS CONFORM WIT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CHNICAL REQUIREMENTS OF THE CONTRACT OR ORDER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58_3351804593"/>
            <w:bookmarkStart w:id="78" w:name="__Fieldmark__58_3351804593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59_3351804593"/>
            <w:bookmarkStart w:id="80" w:name="__Fieldmark__59_3351804593"/>
            <w:bookmarkEnd w:id="8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REQUESTING OFFICE  REMARKS (Where the answer to any question is placed in a block containing an asterisk (*) detailed comments of the verifie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hall be included on the reverse of this form and identified by section and item number.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SIGNATURE OF REQUEST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INVENTORY VERIFICATION CERTIFICATION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above information is based on a physical Verification of Inventory listed under Item 5.</w:t>
            </w:r>
          </w:p>
        </w:tc>
      </w:tr>
      <w:tr>
        <w:trPr/>
        <w:tc>
          <w:tcPr>
            <w:tcW w:w="440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NAME AND TITL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4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 SIGNATURE OF VERIFI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4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.  DAT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6048"/>
      </w:tblGrid>
      <w:tr>
        <w:trPr>
          <w:trHeight w:val="478" w:hRule="exact"/>
          <w:cantSplit w:val="true"/>
        </w:trPr>
        <w:tc>
          <w:tcPr>
            <w:tcW w:w="49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NTORY VERIFICATION SURVEY (continuation)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TAILED COMMENTS WITH REGARD TO BLOCKS HAVING BEEN MARKED WITH AN ASTERISK (*).</w:t>
            </w:r>
          </w:p>
        </w:tc>
      </w:tr>
      <w:tr>
        <w:trPr>
          <w:trHeight w:val="280" w:hRule="exact"/>
          <w:cantSplit w:val="true"/>
        </w:trPr>
        <w:tc>
          <w:tcPr>
            <w:tcW w:w="3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dentification of section and item no.</w:t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ents</w:t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234567890123456789012345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0"/>
    </w:rPr>
  </w:style>
  <w:style w:type="paragraph" w:styleId="Sender">
    <w:name w:val="Envelope Return"/>
    <w:basedOn w:val="Normal"/>
    <w:pPr/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1:00Z</dcterms:created>
  <dc:creator/>
  <dc:description/>
  <cp:keywords/>
  <dc:language>en-US</dc:language>
  <cp:lastModifiedBy/>
  <dcterms:modified xsi:type="dcterms:W3CDTF">2012-03-08T15:11:00Z</dcterms:modified>
  <cp:revision>1</cp:revision>
  <dc:subject/>
  <dc:title/>
</cp:coreProperties>
</file>