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0637886"/>
            <w:bookmarkStart w:id="1" w:name="__Fieldmark__0_140637886"/>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140637886"/>
            <w:bookmarkStart w:id="3" w:name="__Fieldmark__1_140637886"/>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140637886"/>
            <w:bookmarkStart w:id="5" w:name="__Fieldmark__2_140637886"/>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140637886"/>
            <w:bookmarkStart w:id="7" w:name="__Fieldmark__3_140637886"/>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140637886"/>
            <w:bookmarkStart w:id="9" w:name="__Fieldmark__10_140637886"/>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140637886"/>
            <w:bookmarkStart w:id="11" w:name="__Fieldmark__11_140637886"/>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140637886"/>
            <w:bookmarkStart w:id="13" w:name="__Fieldmark__12_140637886"/>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140637886"/>
            <w:bookmarkStart w:id="15" w:name="__Fieldmark__13_140637886"/>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140637886"/>
            <w:bookmarkStart w:id="17" w:name="__Fieldmark__14_140637886"/>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140637886"/>
            <w:bookmarkStart w:id="19" w:name="__Fieldmark__15_140637886"/>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140637886"/>
            <w:bookmarkStart w:id="21" w:name="__Fieldmark__17_140637886"/>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140637886"/>
            <w:bookmarkStart w:id="23" w:name="__Fieldmark__18_140637886"/>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795157406"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