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88"/>
        <w:gridCol w:w="2590"/>
        <w:gridCol w:w="123"/>
        <w:gridCol w:w="999"/>
        <w:gridCol w:w="527"/>
        <w:gridCol w:w="193"/>
        <w:gridCol w:w="423"/>
        <w:gridCol w:w="387"/>
        <w:gridCol w:w="536"/>
        <w:gridCol w:w="410"/>
        <w:gridCol w:w="257"/>
        <w:gridCol w:w="482"/>
        <w:gridCol w:w="634"/>
        <w:gridCol w:w="564"/>
        <w:gridCol w:w="336"/>
        <w:gridCol w:w="100"/>
        <w:gridCol w:w="1442"/>
        <w:gridCol w:w="13"/>
      </w:tblGrid>
      <w:tr>
        <w:trPr>
          <w:trHeight w:val="520" w:hRule="exact"/>
        </w:trPr>
        <w:tc>
          <w:tcPr>
            <w:tcW w:w="8183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SOLICITATION/CONTRAC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OFFEROR TO COMPLETE BLOCKS 11,13,15,21,22,&amp;27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 PAG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8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 CONTRACT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AWARD/EFFECTIVE 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SOLICITATION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4.  SOLICITATION ISSUE 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ISSUED BY</w:t>
            </w:r>
          </w:p>
        </w:tc>
        <w:tc>
          <w:tcPr>
            <w:tcW w:w="6304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 THIS ACQUISITION IS</w:t>
            </w:r>
          </w:p>
        </w:tc>
      </w:tr>
      <w:tr>
        <w:trPr>
          <w:trHeight w:val="122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1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7_3644317683"/>
            <w:bookmarkStart w:id="1" w:name="__Fieldmark__7_3644317683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UNRESTRICTED 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8_3644317683"/>
            <w:bookmarkStart w:id="3" w:name="__Fieldmark__8_3644317683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SET ASIDE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% FOR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1_3644317683"/>
            <w:bookmarkStart w:id="5" w:name="__Fieldmark__11_3644317683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>SMALL BUSINESS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0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2_3644317683"/>
            <w:bookmarkStart w:id="7" w:name="__Fieldmark__12_3644317683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3_3644317683"/>
            <w:bookmarkStart w:id="9" w:name="__Fieldmark__13_3644317683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</w:t>
              <w:tab/>
              <w:t xml:space="preserve">COMBINED SMALL BUSINESS &amp;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4_3644317683"/>
            <w:bookmarkStart w:id="11" w:name="__Fieldmark__14_3644317683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>OTHER</w:t>
            </w:r>
          </w:p>
        </w:tc>
      </w:tr>
      <w:tr>
        <w:trPr>
          <w:trHeight w:val="240" w:hRule="exact"/>
        </w:trPr>
        <w:tc>
          <w:tcPr>
            <w:tcW w:w="496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0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NO COLLECT CALLS</w:t>
            </w:r>
          </w:p>
        </w:tc>
        <w:tc>
          <w:tcPr>
            <w:tcW w:w="6304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 xml:space="preserve">SIC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 SIZE STANDARD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1272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  AGENCY US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1272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8. ITEMS TO BE PURCHASED (BRIEF DESCRIPTION)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8_3644317683"/>
            <w:bookmarkStart w:id="13" w:name="__Fieldmark__18_3644317683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 SUPPLI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9_3644317683"/>
            <w:bookmarkStart w:id="15" w:name="__Fieldmark__19_3644317683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SERVICE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60" w:hRule="exact"/>
        </w:trPr>
        <w:tc>
          <w:tcPr>
            <w:tcW w:w="6498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14"/>
              </w:rPr>
              <w:t xml:space="preserve">9. IF OFFER IS ACCEPTED BY THE GOVERNMENT WITHIN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2"/>
                <w:sz w:val="14"/>
                <w:u w:val="single"/>
              </w:rPr>
              <w:t xml:space="preserve">  </w:t>
            </w:r>
            <w:r>
              <w:rPr>
                <w:rFonts w:cs="Arial" w:ascii="Arial" w:hAnsi="Arial"/>
                <w:spacing w:val="2"/>
                <w:sz w:val="14"/>
              </w:rPr>
              <w:t xml:space="preserve">  CALENDAR DAYS  (60 CALENDAR DAYS UNLESS OFFEROR INSERTS A DIFFERENT PERIOD) FROM THE DATE SET FORTH IN BLK 7 ABOVE.  THE CONTRACTOR AGREES TO HOLD ITS OFFERED PRICES FIRM FOR THE ITEMS SOLICITED HERE AND TO ACCEPT ANY RESULTING CONTRACT SUBJECT TO THE TERMS AND CONDITIONS STATED HEREIN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</w:r>
          </w:p>
        </w:tc>
        <w:tc>
          <w:tcPr>
            <w:tcW w:w="477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ADMINISTERED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649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. CONTRACTOR OFFEROR        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PAYMENT WILL BE MADE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649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LEPHONE NO.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DUNS NO.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7_3644317683"/>
            <w:bookmarkStart w:id="17" w:name="__Fieldmark__27_3644317683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CHECK IF REMITTANCE IS DIFFERENT AND PUT SUCH ADDRESS  IN  OFFER</w:t>
            </w:r>
          </w:p>
        </w:tc>
        <w:tc>
          <w:tcPr>
            <w:tcW w:w="4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UBMIT INVOICES TO ADDRESS SHOWN IN BLOCK: 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1127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PROMPT PAY DISCOUN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 NO.</w:t>
            </w:r>
          </w:p>
        </w:tc>
        <w:tc>
          <w:tcPr>
            <w:tcW w:w="423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CHEUDLE OF SUPPLIES/SERVICES</w:t>
            </w:r>
          </w:p>
        </w:tc>
        <w:tc>
          <w:tcPr>
            <w:tcW w:w="153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</w:t>
            </w:r>
          </w:p>
        </w:tc>
        <w:tc>
          <w:tcPr>
            <w:tcW w:w="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</w:tc>
        <w:tc>
          <w:tcPr>
            <w:tcW w:w="16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 PRICE</w:t>
            </w:r>
          </w:p>
        </w:tc>
        <w:tc>
          <w:tcPr>
            <w:tcW w:w="189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OUNT</w:t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8183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ACCOUNTING AND APPROPRIATION DATA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89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 xml:space="preserve">21.  TOTAL AWARD AMOUNT (FOR GOV’T. USE ONLY)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60" w:hRule="exact"/>
        </w:trPr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86_3644317683"/>
            <w:bookmarkStart w:id="19" w:name="__Fieldmark__86_3644317683"/>
            <w:bookmarkEnd w:id="1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/>
            </w:pPr>
            <w:r>
              <w:rPr>
                <w:rFonts w:cs="Arial" w:ascii="Arial" w:hAnsi="Arial"/>
                <w:sz w:val="14"/>
              </w:rPr>
              <w:t xml:space="preserve">CONTRACTOR IS REQUIRED TO SIGN THIS DOCUMENT AND RETURN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COPIES TO ISSUING OFFICE.  CONTRACTOR AGREES TO FURNISH AND DELIVER ALL  ITEMS SET FORTH OR OTHERWISE IDENTIFIED ABOVE ON ANY CONTINUATION SHEETS SUBJECT TO THE TERMS AND CONDITIONS SPECIFIED HEREIN.  </w:t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1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0" w:name="__Fieldmark__88_3644317683"/>
            <w:bookmarkStart w:id="21" w:name="__Fieldmark__88_3644317683"/>
            <w:bookmarkEnd w:id="2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WARD OF CONTRACT: YOUR   OFFER ON SOLICITATION NUMBER SHOWN IN BLOCK 3 INCLUDING ANY ADDITIONS OR CHANGES WHICH ARE SET FORTH HEREIN, IS ACCEPTED AS TO ITEMS.</w:t>
            </w:r>
          </w:p>
        </w:tc>
      </w:tr>
      <w:tr>
        <w:trPr>
          <w:trHeight w:val="600" w:hRule="exact"/>
        </w:trPr>
        <w:tc>
          <w:tcPr>
            <w:tcW w:w="568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SIGNATURE OF OFFEROR/CONTRAC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UNITED STATES OF AMERICA (SIGNATURE OF CONTRACTING OFFICER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640" w:hRule="exact"/>
        </w:trPr>
        <w:tc>
          <w:tcPr>
            <w:tcW w:w="396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AND TITLE OF SIGNER (TYPE OR PRINT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1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29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OF CONTRACTING OFFICER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576" w:right="360" w:gutter="0" w:header="0" w:top="720" w:footer="432" w:bottom="5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710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869"/>
        <w:gridCol w:w="521"/>
        <w:gridCol w:w="2392"/>
        <w:gridCol w:w="630"/>
        <w:gridCol w:w="5846"/>
      </w:tblGrid>
      <w:tr>
        <w:trPr>
          <w:trHeight w:val="240" w:hRule="exact"/>
        </w:trPr>
        <w:tc>
          <w:tcPr>
            <w:tcW w:w="1071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 RESPONSE FOR REASONS CHECK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93_3644317683"/>
            <w:bookmarkStart w:id="23" w:name="__Fieldmark__93_3644317683"/>
            <w:bookmarkEnd w:id="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NOT COMPLY WITH SPECIFICATIO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94_3644317683"/>
            <w:bookmarkStart w:id="25" w:name="__Fieldmark__94_3644317683"/>
            <w:bookmarkEnd w:id="2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NOT MEET DELIVERY REQUIREMENT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95_3644317683"/>
            <w:bookmarkStart w:id="27" w:name="__Fieldmark__95_3644317683"/>
            <w:bookmarkEnd w:id="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ABLE TO IDENTIFY THE ITEMS(s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96_3644317683"/>
            <w:bookmarkStart w:id="29" w:name="__Fieldmark__96_3644317683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NOT REGULARLY MANUFACTURE OR SELL THE TYPE OF ITEMS INVOLVED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97_3644317683"/>
            <w:bookmarkStart w:id="31" w:name="__Fieldmark__97_3644317683"/>
            <w:bookmarkEnd w:id="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 (SPECIFY) 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99_3644317683"/>
            <w:bookmarkStart w:id="33" w:name="__Fieldmark__99_3644317683"/>
            <w:bookmarkEnd w:id="3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 DO</w:t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00_3644317683"/>
            <w:bookmarkStart w:id="35" w:name="__Fieldmark__100_3644317683"/>
            <w:bookmarkEnd w:id="3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 DO NOT, DESIRE TO BE RETAINED ON THE MAILING LIST FOR FUTURE PROCUREMENT OF THE TYPE OF ITEM(S) INVOLVED</w:t>
            </w:r>
          </w:p>
        </w:tc>
      </w:tr>
      <w:tr>
        <w:trPr>
          <w:trHeight w:val="1529" w:hRule="exact"/>
        </w:trPr>
        <w:tc>
          <w:tcPr>
            <w:tcW w:w="48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AND ADDRESS OF FIRM (Include Zip Cod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IGNATUR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8" w:right="-11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R PRINT NAME AND TITLE OF SIGN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490" w:hRule="exact"/>
        </w:trPr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742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0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OM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FFIX</w:t>
            </w:r>
          </w:p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TAMP</w:t>
            </w:r>
          </w:p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HERE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37" w:hRule="atLeas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>SOLICITATION NO:</w:t>
            </w:r>
            <w:r>
              <w:rPr>
                <w:rFonts w:cs="Arial" w:ascii="Arial" w:hAnsi="Arial"/>
                <w:sz w:val="1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AND LOCAL TIME: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5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center" w:pos="5742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ind w:firstLine="3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3"/>
      <w:type w:val="nextPage"/>
      <w:pgSz w:w="12240" w:h="15840"/>
      <w:pgMar w:left="576" w:right="360" w:gutter="0" w:header="0" w:top="720" w:footer="432" w:bottom="5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SF-1447) FAA Template No. 6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SF-1447) FAA Template No. 6 (Reverse)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" w:hAnsi="CG Times (WN)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;Courier New" w:hAnsi="Letter Gothic;Courier New" w:cs="Letter Gothic;Courier New"/>
      <w:b/>
      <w:sz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3:00Z</dcterms:created>
  <dc:creator/>
  <dc:description/>
  <cp:keywords/>
  <dc:language>en-US</dc:language>
  <cp:lastModifiedBy/>
  <dcterms:modified xsi:type="dcterms:W3CDTF">2012-03-08T13:54:00Z</dcterms:modified>
  <cp:revision>1</cp:revision>
  <dc:subject/>
  <dc:title/>
</cp:coreProperties>
</file>