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0"/>
        <w:gridCol w:w="2341"/>
        <w:gridCol w:w="900"/>
        <w:gridCol w:w="990"/>
        <w:gridCol w:w="196"/>
        <w:gridCol w:w="794"/>
        <w:gridCol w:w="936"/>
        <w:gridCol w:w="898"/>
        <w:gridCol w:w="38"/>
        <w:gridCol w:w="197"/>
        <w:gridCol w:w="333"/>
        <w:gridCol w:w="406"/>
        <w:gridCol w:w="936"/>
        <w:gridCol w:w="938"/>
      </w:tblGrid>
      <w:tr>
        <w:trPr>
          <w:trHeight w:val="400" w:hRule="exact"/>
        </w:trPr>
        <w:tc>
          <w:tcPr>
            <w:tcW w:w="5527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9"/>
              </w:rPr>
              <w:t>PREAWARD SURVEY OF PROSPECTIVE CONTRACT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GENERAL)</w:t>
            </w:r>
          </w:p>
        </w:tc>
        <w:tc>
          <w:tcPr>
            <w:tcW w:w="5476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.  SERIAL NO.  (For surveying activity use)   </w:t>
            </w: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11003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SECTION I - REQUEST</w:t>
            </w:r>
            <w:r>
              <w:rPr>
                <w:rFonts w:cs="Arial" w:ascii="Arial" w:hAnsi="Arial"/>
                <w:sz w:val="16"/>
              </w:rPr>
              <w:t xml:space="preserve"> (For Completion by Contracting Office)</w:t>
            </w:r>
          </w:p>
        </w:tc>
      </w:tr>
      <w:tr>
        <w:trPr>
          <w:trHeight w:val="200" w:hRule="exact"/>
        </w:trPr>
        <w:tc>
          <w:tcPr>
            <w:tcW w:w="552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.  NAME AND ADDRESS OF SURVEYING ACTIVITY</w:t>
            </w:r>
          </w:p>
        </w:tc>
        <w:tc>
          <w:tcPr>
            <w:tcW w:w="319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.  SOLICITATION NO.</w:t>
            </w:r>
          </w:p>
        </w:tc>
        <w:tc>
          <w:tcPr>
            <w:tcW w:w="228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4.  TOTAL OFFERED PRICE</w:t>
            </w:r>
          </w:p>
        </w:tc>
      </w:tr>
      <w:tr>
        <w:trPr>
          <w:trHeight w:val="1170" w:hRule="exact"/>
        </w:trPr>
        <w:tc>
          <w:tcPr>
            <w:tcW w:w="552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96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ind w:left="-100" w:right="-56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>5.  TYPE OF CONTRA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00" w:hRule="exact"/>
        </w:trPr>
        <w:tc>
          <w:tcPr>
            <w:tcW w:w="5527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a.  NAME AND ADDRESS  OF SECONDARY SURVEY ACTIVIT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</w:t>
            </w:r>
            <w:r>
              <w:rPr>
                <w:rFonts w:cs="Arial" w:ascii="Arial" w:hAnsi="Arial"/>
                <w:sz w:val="14"/>
              </w:rPr>
              <w:t>(For surveying activity use)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7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7a.  NAME AND ADDRESS PROSPECTIVE CONTRACTO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40" w:hRule="exact"/>
        </w:trPr>
        <w:tc>
          <w:tcPr>
            <w:tcW w:w="5527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b.  TELEPHONE NO. (Include AUTOVON, WATS or FTS, if available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3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b.  FIRMS’S CONTACT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13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 xml:space="preserve">7c. TELEPHONE NO. </w:t>
            </w:r>
            <w:r>
              <w:rPr>
                <w:rFonts w:cs="Arial" w:ascii="Arial" w:hAnsi="Arial"/>
                <w:sz w:val="13"/>
              </w:rPr>
              <w:t>(w/ area code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60" w:hRule="exact"/>
        </w:trPr>
        <w:tc>
          <w:tcPr>
            <w:tcW w:w="5527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  <w:tab w:val="left" w:pos="1440" w:leader="none"/>
              </w:tabs>
              <w:spacing w:before="60" w:after="60"/>
              <w:rPr/>
            </w:pPr>
            <w:r>
              <w:rPr>
                <w:rFonts w:cs="Arial" w:ascii="Arial" w:hAnsi="Arial"/>
                <w:sz w:val="14"/>
              </w:rPr>
              <w:t>8.  WILL CONTRACTING OFFICE PARTICIPATE IN SURVEY?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0" w:name="__Fieldmark__10_2491257151"/>
            <w:bookmarkStart w:id="1" w:name="__Fieldmark__10_2491257151"/>
            <w:bookmarkEnd w:id="1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Y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" w:name="__Fieldmark__11_2491257151"/>
            <w:bookmarkStart w:id="3" w:name="__Fieldmark__11_2491257151"/>
            <w:bookmarkEnd w:id="3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NO</w:t>
            </w:r>
          </w:p>
          <w:p>
            <w:pPr>
              <w:pStyle w:val="Normal"/>
              <w:pBdr>
                <w:top w:val="single" w:sz="6" w:space="1" w:color="000000"/>
              </w:pBdr>
              <w:tabs>
                <w:tab w:val="clear" w:pos="720"/>
                <w:tab w:val="left" w:pos="2520" w:leader="none"/>
              </w:tabs>
              <w:spacing w:before="0" w:after="40"/>
              <w:ind w:left="-86" w:right="-115" w:hanging="0"/>
              <w:rPr/>
            </w:pPr>
            <w:r>
              <w:rPr>
                <w:rFonts w:cs="Arial" w:ascii="Arial" w:hAnsi="Arial"/>
                <w:sz w:val="14"/>
              </w:rPr>
              <w:t>9.  DATE OF THIS REPORT</w:t>
              <w:tab/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eastAsia="Symbol" w:cs="Symbol" w:ascii="Symbol" w:hAnsi="Symbol"/>
                <w:sz w:val="14"/>
              </w:rPr>
              <w:t></w:t>
            </w:r>
            <w:r>
              <w:rPr>
                <w:rFonts w:cs="Arial" w:ascii="Arial" w:hAnsi="Arial"/>
                <w:sz w:val="14"/>
              </w:rPr>
              <w:t>10.  DATE REPORT REQUIRED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520" w:leader="none"/>
              </w:tabs>
              <w:ind w:left="-90" w:right="-26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eastAsia="Symbol" w:cs="Symbol" w:ascii="Symbol" w:hAnsi="Symbol"/>
                <w:sz w:val="20"/>
              </w:rPr>
              <w:t></w:t>
            </w:r>
            <w:r>
              <w:rPr>
                <w:rFonts w:cs="Arial" w:ascii="Arial" w:hAnsi="Arial"/>
                <w:sz w:val="20"/>
              </w:rPr>
              <w:t xml:space="preserve">    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.  BUSINESS TYPE::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520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" w:name="__Fieldmark__14_2491257151"/>
            <w:bookmarkStart w:id="5" w:name="__Fieldmark__14_2491257151"/>
            <w:bookmarkEnd w:id="5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SB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" w:name="__Fieldmark__15_2491257151"/>
            <w:bookmarkStart w:id="7" w:name="__Fieldmark__15_2491257151"/>
            <w:bookmarkEnd w:id="7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VSB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" w:name="__Fieldmark__16_2491257151"/>
            <w:bookmarkStart w:id="9" w:name="__Fieldmark__16_2491257151"/>
            <w:bookmarkEnd w:id="9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SEDB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" w:name="__Fieldmark__17_2491257151"/>
            <w:bookmarkStart w:id="11" w:name="__Fieldmark__17_2491257151"/>
            <w:bookmarkEnd w:id="11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WOSB</w:t>
            </w:r>
          </w:p>
        </w:tc>
        <w:tc>
          <w:tcPr>
            <w:tcW w:w="5476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.  NAME AND ADDRESS OF PARENT COMPANY (If applicable)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70" w:hRule="exact"/>
        </w:trPr>
        <w:tc>
          <w:tcPr>
            <w:tcW w:w="11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.  WALSH- HEALY CONTRACTS ACT  (Check applicable box(es)</w:t>
            </w:r>
          </w:p>
        </w:tc>
        <w:tc>
          <w:tcPr>
            <w:tcW w:w="442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" w:name="__Fieldmark__19_2491257151"/>
            <w:bookmarkStart w:id="13" w:name="__Fieldmark__19_2491257151"/>
            <w:bookmarkEnd w:id="13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a.  IS NOT APPLICABL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b.  IS APPLICABLE AND PROSPECTIVE CONTRACTOR REPRESENTS HIS CLASSIFICATION AS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4" w:name="__Fieldmark__20_2491257151"/>
            <w:bookmarkStart w:id="15" w:name="__Fieldmark__20_2491257151"/>
            <w:bookmarkEnd w:id="15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 xml:space="preserve">MANUFACTURER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6" w:name="__Fieldmark__21_2491257151"/>
            <w:bookmarkStart w:id="17" w:name="__Fieldmark__21_2491257151"/>
            <w:bookmarkEnd w:id="17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REGULAR DEALE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8" w:name="__Fieldmark__22_2491257151"/>
            <w:bookmarkStart w:id="19" w:name="__Fieldmark__22_2491257151"/>
            <w:bookmarkEnd w:id="19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 xml:space="preserve">OTHER (Specify)  </w:t>
            </w: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76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a.  PLANT AND LOCATION (If different from Item 7, above)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5527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15a.  NAME OF REQUESTING ACTIVITY CONTRACTING OFFICER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b.  POINT OF CONTACT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 xml:space="preserve">14c. TELEPHONE NO.  </w:t>
            </w:r>
            <w:r>
              <w:rPr>
                <w:rFonts w:cs="Arial" w:ascii="Arial" w:hAnsi="Arial"/>
                <w:sz w:val="13"/>
              </w:rPr>
              <w:t>(with area code)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5527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b.  SIGNATU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76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a.  NAME OF CONTACT POINT AT REQUESTING ACTIVIT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</w:t>
            </w:r>
            <w:r>
              <w:rPr>
                <w:rFonts w:cs="Arial" w:ascii="Arial" w:hAnsi="Arial"/>
                <w:sz w:val="14"/>
              </w:rPr>
              <w:t>(If different from Item 15a)</w:t>
            </w:r>
          </w:p>
        </w:tc>
      </w:tr>
      <w:tr>
        <w:trPr>
          <w:trHeight w:val="400" w:hRule="exact"/>
        </w:trPr>
        <w:tc>
          <w:tcPr>
            <w:tcW w:w="5527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15c.  TELEPHONE NO. (Include AUTOVON, WATS or FTS, if available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76" w:type="dxa"/>
            <w:gridSpan w:val="9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60" w:hRule="exact"/>
        </w:trPr>
        <w:tc>
          <w:tcPr>
            <w:tcW w:w="552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.  RETURN PREAWARD SURVEY TO THIS ADDRESS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76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b.  TELEPHONE NO. (Include AUTOVON, WATS or FTS, if available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5527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ATTN:  </w:t>
            </w: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76" w:type="dxa"/>
            <w:gridSpan w:val="9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1003" w:type="dxa"/>
            <w:gridSpan w:val="1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SECTION II - DATA</w:t>
            </w:r>
            <w:r>
              <w:rPr>
                <w:rFonts w:cs="Arial" w:ascii="Arial" w:hAnsi="Arial"/>
                <w:sz w:val="16"/>
              </w:rPr>
              <w:t xml:space="preserve"> (For Completion by Contracting Office)</w:t>
            </w:r>
          </w:p>
        </w:tc>
      </w:tr>
      <w:tr>
        <w:trPr>
          <w:trHeight w:val="280" w:hRule="exact"/>
        </w:trPr>
        <w:tc>
          <w:tcPr>
            <w:tcW w:w="550" w:type="dxa"/>
            <w:tcBorders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A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TEM</w:t>
            </w:r>
          </w:p>
        </w:tc>
        <w:tc>
          <w:tcPr>
            <w:tcW w:w="28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B.  NATIONAL STOCK NUMBER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Normal"/>
              <w:snapToGrid w:val="false"/>
              <w:spacing w:before="20" w:after="0"/>
              <w:ind w:left="-108" w:right="-46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8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C. TOTAL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8D.  UNIT </w:t>
            </w:r>
          </w:p>
        </w:tc>
        <w:tc>
          <w:tcPr>
            <w:tcW w:w="4682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E.  DELIVERY SCHEDULE</w:t>
            </w:r>
          </w:p>
        </w:tc>
      </w:tr>
      <w:tr>
        <w:trPr>
          <w:trHeight w:val="195" w:hRule="exact"/>
        </w:trPr>
        <w:tc>
          <w:tcPr>
            <w:tcW w:w="55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NO</w:t>
            </w:r>
          </w:p>
        </w:tc>
        <w:tc>
          <w:tcPr>
            <w:tcW w:w="28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NEW) AND NOMENCLATURE</w:t>
            </w:r>
          </w:p>
        </w:tc>
        <w:tc>
          <w:tcPr>
            <w:tcW w:w="900" w:type="dxa"/>
            <w:tcBorders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-108" w:right="-46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QUANTITY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IC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a)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b)</w:t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c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d)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e)</w:t>
            </w:r>
          </w:p>
        </w:tc>
      </w:tr>
      <w:tr>
        <w:trPr>
          <w:trHeight w:val="280" w:hRule="exact"/>
        </w:trPr>
        <w:tc>
          <w:tcPr>
            <w:tcW w:w="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OLICIT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FE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5" w:right="-75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41" w:right="-129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7" w:right="-93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23" w:right="-147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69" w:right="-111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OLICIT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FE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5" w:right="-75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41" w:right="-129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7" w:right="-93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23" w:right="-147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69" w:right="-111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OLICIT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FE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5" w:right="-75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41" w:right="-129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7" w:right="-93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23" w:right="-147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69" w:right="-111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OLICIT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FE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5" w:right="-75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41" w:right="-129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7" w:right="-93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23" w:right="-147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69" w:right="-111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OLICIT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FE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5" w:right="-75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41" w:right="-129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7" w:right="-93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23" w:right="-147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69" w:right="-111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OLICIT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FE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5" w:right="-75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41" w:right="-129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7" w:right="-93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23" w:right="-147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69" w:right="-111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OLICIT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9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FE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5" w:right="-75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41" w:right="-129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7" w:right="-93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23" w:right="-147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69" w:right="-111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footerReference w:type="default" r:id="rId2"/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tbl>
      <w:tblPr>
        <w:tblW w:w="110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1138"/>
        <w:gridCol w:w="540"/>
        <w:gridCol w:w="540"/>
        <w:gridCol w:w="623"/>
        <w:gridCol w:w="8"/>
        <w:gridCol w:w="990"/>
        <w:gridCol w:w="1799"/>
        <w:gridCol w:w="992"/>
        <w:gridCol w:w="540"/>
        <w:gridCol w:w="540"/>
        <w:gridCol w:w="539"/>
        <w:gridCol w:w="7"/>
      </w:tblGrid>
      <w:tr>
        <w:trPr>
          <w:trHeight w:val="280" w:hRule="exact"/>
        </w:trPr>
        <w:tc>
          <w:tcPr>
            <w:tcW w:w="11006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ECTION III - FACTORS TO BE INVESTIGATED</w:t>
            </w:r>
          </w:p>
        </w:tc>
      </w:tr>
      <w:tr>
        <w:trPr>
          <w:trHeight w:val="560" w:hRule="exact"/>
        </w:trPr>
        <w:tc>
          <w:tcPr>
            <w:tcW w:w="38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.  MAJOR FACTORS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CHK.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(a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SAT.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(b)</w:t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UN-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SAT.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(c)</w:t>
            </w:r>
          </w:p>
        </w:tc>
        <w:tc>
          <w:tcPr>
            <w:tcW w:w="37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.  OTHER FACTORS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Provide specific requirements in Remarks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CHK.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(a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SAT.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(b)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UN-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SAT.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(c)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TECHNICAL CAPABILIT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0" w:name="Check9"/>
            <w:bookmarkStart w:id="21" w:name="__Fieldmark__96_2491257151"/>
            <w:bookmarkStart w:id="22" w:name="__Fieldmark__96_2491257151"/>
            <w:bookmarkEnd w:id="2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  <w:bookmarkEnd w:id="20"/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3" w:name="__Fieldmark__97_2491257151"/>
            <w:bookmarkStart w:id="24" w:name="__Fieldmark__97_2491257151"/>
            <w:bookmarkEnd w:id="2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5" w:name="__Fieldmark__98_2491257151"/>
            <w:bookmarkStart w:id="26" w:name="__Fieldmark__98_2491257151"/>
            <w:bookmarkEnd w:id="2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GOVERNMENT PROPERTY CONTROL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7" w:name="__Fieldmark__99_2491257151"/>
            <w:bookmarkStart w:id="28" w:name="__Fieldmark__99_2491257151"/>
            <w:bookmarkEnd w:id="2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9" w:name="__Fieldmark__100_2491257151"/>
            <w:bookmarkStart w:id="30" w:name="__Fieldmark__100_2491257151"/>
            <w:bookmarkEnd w:id="3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1" w:name="__Fieldmark__101_2491257151"/>
            <w:bookmarkStart w:id="32" w:name="__Fieldmark__101_2491257151"/>
            <w:bookmarkEnd w:id="3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PRODUCTION CAPABILITY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3" w:name="__Fieldmark__102_2491257151"/>
            <w:bookmarkStart w:id="34" w:name="__Fieldmark__102_2491257151"/>
            <w:bookmarkEnd w:id="3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5" w:name="__Fieldmark__103_2491257151"/>
            <w:bookmarkStart w:id="36" w:name="__Fieldmark__103_2491257151"/>
            <w:bookmarkEnd w:id="3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7" w:name="__Fieldmark__104_2491257151"/>
            <w:bookmarkStart w:id="38" w:name="__Fieldmark__104_2491257151"/>
            <w:bookmarkEnd w:id="3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TRANSPORTATION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9" w:name="__Fieldmark__105_2491257151"/>
            <w:bookmarkStart w:id="40" w:name="__Fieldmark__105_2491257151"/>
            <w:bookmarkEnd w:id="4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1" w:name="__Fieldmark__106_2491257151"/>
            <w:bookmarkStart w:id="42" w:name="__Fieldmark__106_2491257151"/>
            <w:bookmarkEnd w:id="4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3" w:name="__Fieldmark__107_2491257151"/>
            <w:bookmarkStart w:id="44" w:name="__Fieldmark__107_2491257151"/>
            <w:bookmarkEnd w:id="4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.</w:t>
              <w:tab/>
              <w:t>QUALITY ASSURANCE CAPABILITY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5" w:name="__Fieldmark__108_2491257151"/>
            <w:bookmarkStart w:id="46" w:name="__Fieldmark__108_2491257151"/>
            <w:bookmarkEnd w:id="4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7" w:name="__Fieldmark__109_2491257151"/>
            <w:bookmarkStart w:id="48" w:name="__Fieldmark__109_2491257151"/>
            <w:bookmarkEnd w:id="4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9" w:name="__Fieldmark__110_2491257151"/>
            <w:bookmarkStart w:id="50" w:name="__Fieldmark__110_2491257151"/>
            <w:bookmarkEnd w:id="5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.</w:t>
              <w:tab/>
              <w:t>PACKAGING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1" w:name="__Fieldmark__111_2491257151"/>
            <w:bookmarkStart w:id="52" w:name="__Fieldmark__111_2491257151"/>
            <w:bookmarkEnd w:id="5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3" w:name="__Fieldmark__112_2491257151"/>
            <w:bookmarkStart w:id="54" w:name="__Fieldmark__112_2491257151"/>
            <w:bookmarkEnd w:id="5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5" w:name="__Fieldmark__113_2491257151"/>
            <w:bookmarkStart w:id="56" w:name="__Fieldmark__113_2491257151"/>
            <w:bookmarkEnd w:id="5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.</w:t>
              <w:tab/>
              <w:t>FINANCIAL CAPABILITY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7" w:name="__Fieldmark__114_2491257151"/>
            <w:bookmarkStart w:id="58" w:name="__Fieldmark__114_2491257151"/>
            <w:bookmarkEnd w:id="5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9" w:name="__Fieldmark__115_2491257151"/>
            <w:bookmarkStart w:id="60" w:name="__Fieldmark__115_2491257151"/>
            <w:bookmarkEnd w:id="6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1" w:name="__Fieldmark__116_2491257151"/>
            <w:bookmarkStart w:id="62" w:name="__Fieldmark__116_2491257151"/>
            <w:bookmarkEnd w:id="6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.</w:t>
              <w:tab/>
              <w:t>SECURITY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3" w:name="__Fieldmark__117_2491257151"/>
            <w:bookmarkStart w:id="64" w:name="__Fieldmark__117_2491257151"/>
            <w:bookmarkEnd w:id="6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5" w:name="__Fieldmark__118_2491257151"/>
            <w:bookmarkStart w:id="66" w:name="__Fieldmark__118_2491257151"/>
            <w:bookmarkEnd w:id="6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7" w:name="__Fieldmark__119_2491257151"/>
            <w:bookmarkStart w:id="68" w:name="__Fieldmark__119_2491257151"/>
            <w:bookmarkEnd w:id="6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.</w:t>
              <w:tab/>
              <w:t>ACCOUNTING SYSTEM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9" w:name="__Fieldmark__120_2491257151"/>
            <w:bookmarkStart w:id="70" w:name="__Fieldmark__120_2491257151"/>
            <w:bookmarkEnd w:id="7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1" w:name="__Fieldmark__121_2491257151"/>
            <w:bookmarkStart w:id="72" w:name="__Fieldmark__121_2491257151"/>
            <w:bookmarkEnd w:id="7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3" w:name="__Fieldmark__122_2491257151"/>
            <w:bookmarkStart w:id="74" w:name="__Fieldmark__122_2491257151"/>
            <w:bookmarkEnd w:id="7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8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.</w:t>
              <w:tab/>
              <w:t>SAFETY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5" w:name="__Fieldmark__123_2491257151"/>
            <w:bookmarkStart w:id="76" w:name="__Fieldmark__123_2491257151"/>
            <w:bookmarkEnd w:id="7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7" w:name="__Fieldmark__124_2491257151"/>
            <w:bookmarkStart w:id="78" w:name="__Fieldmark__124_2491257151"/>
            <w:bookmarkEnd w:id="7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9" w:name="__Fieldmark__125_2491257151"/>
            <w:bookmarkStart w:id="80" w:name="__Fieldmark__125_2491257151"/>
            <w:bookmarkEnd w:id="8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napToGrid w:val="false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napToGrid w:val="false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napToGrid w:val="false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3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napToGrid w:val="false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78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.</w:t>
              <w:tab/>
              <w:t>ENVIRONMENTAL/ENERGY CONSIDERATIONS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1" w:name="__Fieldmark__126_2491257151"/>
            <w:bookmarkStart w:id="82" w:name="__Fieldmark__126_2491257151"/>
            <w:bookmarkEnd w:id="8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3" w:name="__Fieldmark__127_2491257151"/>
            <w:bookmarkStart w:id="84" w:name="__Fieldmark__127_2491257151"/>
            <w:bookmarkEnd w:id="8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5" w:name="__Fieldmark__128_2491257151"/>
            <w:bookmarkStart w:id="86" w:name="__Fieldmark__128_2491257151"/>
            <w:bookmarkEnd w:id="8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21.  IS THIS A SHORT FORM PREAWARD REPORT?  (For competition by surveying activity)</w:t>
            </w:r>
          </w:p>
        </w:tc>
        <w:tc>
          <w:tcPr>
            <w:tcW w:w="3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.</w:t>
              <w:tab/>
              <w:t>FLIGHT OPERATIONS/FLIGHT SAFET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7" w:name="__Fieldmark__129_2491257151"/>
            <w:bookmarkStart w:id="88" w:name="__Fieldmark__129_2491257151"/>
            <w:bookmarkEnd w:id="8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9" w:name="__Fieldmark__130_2491257151"/>
            <w:bookmarkStart w:id="90" w:name="__Fieldmark__130_2491257151"/>
            <w:bookmarkEnd w:id="9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1" w:name="__Fieldmark__131_2491257151"/>
            <w:bookmarkStart w:id="92" w:name="__Fieldmark__131_2491257151"/>
            <w:bookmarkEnd w:id="9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1440" w:leader="none"/>
                <w:tab w:val="left" w:pos="1800" w:leader="none"/>
                <w:tab w:val="right" w:pos="10710" w:leader="none"/>
              </w:tabs>
              <w:rPr/>
            </w:pP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3" w:name="__Fieldmark__132_2491257151"/>
            <w:bookmarkStart w:id="94" w:name="__Fieldmark__132_2491257151"/>
            <w:bookmarkEnd w:id="94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YES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5" w:name="__Fieldmark__133_2491257151"/>
            <w:bookmarkStart w:id="96" w:name="__Fieldmark__133_2491257151"/>
            <w:bookmarkEnd w:id="96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NO</w:t>
              <w:tab/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.</w:t>
              <w:tab/>
              <w:t>OTHER</w:t>
            </w:r>
          </w:p>
        </w:tc>
        <w:tc>
          <w:tcPr>
            <w:tcW w:w="27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7" w:name="__Fieldmark__135_2491257151"/>
            <w:bookmarkStart w:id="98" w:name="__Fieldmark__135_2491257151"/>
            <w:bookmarkEnd w:id="9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9" w:name="__Fieldmark__136_2491257151"/>
            <w:bookmarkStart w:id="100" w:name="__Fieldmark__136_2491257151"/>
            <w:bookmarkEnd w:id="10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1" w:name="__Fieldmark__137_2491257151"/>
            <w:bookmarkStart w:id="102" w:name="__Fieldmark__137_2491257151"/>
            <w:bookmarkEnd w:id="10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.</w:t>
              <w:tab/>
              <w:t>IS A FINANCIAL ASSISTANCE PAYMENT PROVISION IN THE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Specify)</w:t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3" w:name="__Fieldmark__139_2491257151"/>
            <w:bookmarkStart w:id="104" w:name="__Fieldmark__139_2491257151"/>
            <w:bookmarkEnd w:id="10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5" w:name="__Fieldmark__140_2491257151"/>
            <w:bookmarkStart w:id="106" w:name="__Fieldmark__140_2491257151"/>
            <w:bookmarkEnd w:id="10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7" w:name="__Fieldmark__141_2491257151"/>
            <w:bookmarkStart w:id="108" w:name="__Fieldmark__141_2491257151"/>
            <w:bookmarkEnd w:id="10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59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SOLICITATION?  (For completion by contracting activity)</w:t>
            </w:r>
          </w:p>
        </w:tc>
        <w:tc>
          <w:tcPr>
            <w:tcW w:w="9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9" w:name="__Fieldmark__143_2491257151"/>
            <w:bookmarkStart w:id="110" w:name="__Fieldmark__143_2491257151"/>
            <w:bookmarkEnd w:id="11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1" w:name="__Fieldmark__144_2491257151"/>
            <w:bookmarkStart w:id="112" w:name="__Fieldmark__144_2491257151"/>
            <w:bookmarkEnd w:id="11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3" w:name="__Fieldmark__145_2491257151"/>
            <w:bookmarkStart w:id="114" w:name="__Fieldmark__145_2491257151"/>
            <w:bookmarkEnd w:id="11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59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5" w:name="__Fieldmark__147_2491257151"/>
            <w:bookmarkStart w:id="116" w:name="__Fieldmark__147_2491257151"/>
            <w:bookmarkEnd w:id="11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7" w:name="__Fieldmark__148_2491257151"/>
            <w:bookmarkStart w:id="118" w:name="__Fieldmark__148_2491257151"/>
            <w:bookmarkEnd w:id="11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9" w:name="__Fieldmark__149_2491257151"/>
            <w:bookmarkStart w:id="120" w:name="__Fieldmark__149_2491257151"/>
            <w:bookmarkEnd w:id="12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59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1440" w:leader="none"/>
                <w:tab w:val="left" w:pos="1800" w:leader="none"/>
                <w:tab w:val="right" w:pos="10710" w:leader="none"/>
              </w:tabs>
              <w:rPr/>
            </w:pP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1" w:name="__Fieldmark__150_2491257151"/>
            <w:bookmarkStart w:id="122" w:name="__Fieldmark__150_2491257151"/>
            <w:bookmarkEnd w:id="122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YES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3" w:name="__Fieldmark__151_2491257151"/>
            <w:bookmarkStart w:id="124" w:name="__Fieldmark__151_2491257151"/>
            <w:bookmarkEnd w:id="124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NO</w:t>
            </w:r>
          </w:p>
        </w:tc>
        <w:tc>
          <w:tcPr>
            <w:tcW w:w="9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5" w:name="__Fieldmark__153_2491257151"/>
            <w:bookmarkStart w:id="126" w:name="__Fieldmark__153_2491257151"/>
            <w:bookmarkEnd w:id="12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7" w:name="__Fieldmark__154_2491257151"/>
            <w:bookmarkStart w:id="128" w:name="__Fieldmark__154_2491257151"/>
            <w:bookmarkEnd w:id="12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9" w:name="__Fieldmark__155_2491257151"/>
            <w:bookmarkStart w:id="130" w:name="__Fieldmark__155_2491257151"/>
            <w:bookmarkEnd w:id="13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591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31" w:name="__Fieldmark__157_2491257151"/>
            <w:bookmarkStart w:id="132" w:name="__Fieldmark__157_2491257151"/>
            <w:bookmarkEnd w:id="13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33" w:name="__Fieldmark__158_2491257151"/>
            <w:bookmarkStart w:id="134" w:name="__Fieldmark__158_2491257151"/>
            <w:bookmarkEnd w:id="13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35" w:name="__Fieldmark__159_2491257151"/>
            <w:bookmarkStart w:id="136" w:name="__Fieldmark__159_2491257151"/>
            <w:bookmarkEnd w:id="13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7500" w:hRule="exact"/>
        </w:trPr>
        <w:tc>
          <w:tcPr>
            <w:tcW w:w="11006" w:type="dxa"/>
            <w:gridSpan w:val="12"/>
            <w:tcBorders/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.  REMARKS  (For Contracting Activity Use)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  <w:t>     </w:t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40" w:hRule="exact"/>
        </w:trPr>
        <w:tc>
          <w:tcPr>
            <w:tcW w:w="11006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SECTION IV - SURVEYING ACTIVITY RECOMMENDATIONS</w:t>
            </w:r>
          </w:p>
        </w:tc>
      </w:tr>
      <w:tr>
        <w:trPr>
          <w:trHeight w:val="795" w:hRule="exact"/>
        </w:trPr>
        <w:tc>
          <w:tcPr>
            <w:tcW w:w="2750" w:type="dxa"/>
            <w:tcBorders/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.  RECOMMENDED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  <w:tab w:val="right" w:pos="10710" w:leader="none"/>
              </w:tabs>
              <w:rPr/>
            </w:pP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37" w:name="__Fieldmark__162_2491257151"/>
            <w:bookmarkStart w:id="138" w:name="__Fieldmark__162_2491257151"/>
            <w:bookmarkEnd w:id="138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A.  COMPLETE AWARD</w:t>
            </w:r>
          </w:p>
        </w:tc>
        <w:tc>
          <w:tcPr>
            <w:tcW w:w="563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a.  NAME AND TITLE OF SURVEY APPROVING OFFICIAL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61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b.  TELEPHONE NO.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00" w:hRule="exact"/>
        </w:trPr>
        <w:tc>
          <w:tcPr>
            <w:tcW w:w="27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  <w:tab w:val="right" w:pos="10710" w:leader="none"/>
              </w:tabs>
              <w:rPr/>
            </w:pP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39" w:name="__Fieldmark__165_2491257151"/>
            <w:bookmarkStart w:id="140" w:name="__Fieldmark__165_2491257151"/>
            <w:bookmarkEnd w:id="140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B.  PARTIAL AWARD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  <w:tab w:val="right" w:pos="10710" w:leader="none"/>
              </w:tabs>
              <w:rPr/>
            </w:pPr>
            <w:r>
              <w:rPr>
                <w:rFonts w:cs="Arial" w:ascii="Arial" w:hAnsi="Arial"/>
                <w:sz w:val="14"/>
              </w:rPr>
              <w:tab/>
              <w:tab/>
              <w:t xml:space="preserve">(Quantity  </w:t>
            </w: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u w:val="single"/>
              </w:rPr>
            </w:r>
            <w:r>
              <w:rPr>
                <w:sz w:val="20"/>
                <w:u w:val="single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u w:val="single"/>
              </w:rPr>
              <w:t>     </w:t>
            </w:r>
            <w:r>
              <w:rPr>
                <w:rFonts w:cs="Arial" w:ascii="Arial" w:hAnsi="Arial"/>
                <w:sz w:val="20"/>
                <w:u w:val="single"/>
              </w:rPr>
            </w:r>
            <w:r>
              <w:rPr>
                <w:sz w:val="20"/>
                <w:u w:val="singl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  <w:tab w:val="right" w:pos="10710" w:leader="none"/>
              </w:tabs>
              <w:spacing w:before="60" w:after="0"/>
              <w:rPr/>
            </w:pP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41" w:name="__Fieldmark__167_2491257151"/>
            <w:bookmarkStart w:id="142" w:name="__Fieldmark__167_2491257151"/>
            <w:bookmarkEnd w:id="142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NO AWARD</w:t>
            </w:r>
          </w:p>
        </w:tc>
        <w:tc>
          <w:tcPr>
            <w:tcW w:w="5638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c.  SIGNATURE</w:t>
            </w:r>
          </w:p>
        </w:tc>
        <w:tc>
          <w:tcPr>
            <w:tcW w:w="26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d.  DATE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right" w:pos="1071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continuous"/>
      <w:pgSz w:w="12240" w:h="15840"/>
      <w:pgMar w:left="720" w:right="720" w:gutter="0" w:header="0" w:top="72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rFonts w:ascii="Arial" w:hAnsi="Arial" w:cs="Arial"/>
        <w:sz w:val="15"/>
      </w:rPr>
    </w:pPr>
    <w:r>
      <w:rPr>
        <w:rFonts w:cs="Arial" w:ascii="Arial" w:hAnsi="Arial"/>
        <w:sz w:val="15"/>
      </w:rPr>
      <w:t>OMB Control No. 2120-0595</w:t>
      <w:tab/>
      <w:t>(SF-1403) FAA Template No. 36 (8/97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5:04:00Z</dcterms:created>
  <dc:creator/>
  <dc:description/>
  <cp:keywords/>
  <dc:language>en-US</dc:language>
  <cp:lastModifiedBy/>
  <dcterms:modified xsi:type="dcterms:W3CDTF">2012-03-08T15:04:00Z</dcterms:modified>
  <cp:revision>1</cp:revision>
  <dc:subject/>
  <dc:title/>
</cp:coreProperties>
</file>