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3439"/>
        <w:gridCol w:w="2200"/>
        <w:gridCol w:w="1650"/>
        <w:gridCol w:w="1100"/>
        <w:gridCol w:w="550"/>
      </w:tblGrid>
      <w:tr>
        <w:trPr>
          <w:trHeight w:val="600" w:hRule="exact"/>
        </w:trPr>
        <w:tc>
          <w:tcPr>
            <w:tcW w:w="7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PARTMENT OF TRANSPORTATION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20"/>
              </w:rPr>
              <w:t>PRECONSTRUCTION CONFERENCE AGENDA AND CHECKLIST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.  CONTRACT NO.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080" w:hRule="exact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.  CONTRACTOR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.  CONFERENCE HELD AT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.  DAT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640" w:hRule="exact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4"/>
              </w:rPr>
              <w:t>V.  CONTRACT DESCRIPTION AND LOCATION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.  (1) CONTRACTING OFFICER, (2) CONTRACT ADMINISTRATOR, (3) CONTRACTING OFFICER’S REPRESENTATIVE</w:t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  <w:u w:val="single"/>
              </w:rPr>
              <w:t>NAME</w:t>
            </w:r>
            <w:r>
              <w:rPr>
                <w:rFonts w:cs="Arial" w:ascii="Arial" w:hAnsi="Arial"/>
                <w:sz w:val="14"/>
              </w:rPr>
              <w:tab/>
            </w:r>
            <w:r>
              <w:rPr>
                <w:rFonts w:cs="Arial" w:ascii="Arial" w:hAnsi="Arial"/>
                <w:sz w:val="14"/>
                <w:u w:val="single"/>
              </w:rPr>
              <w:t>TELEPHONE NO.</w:t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4"/>
              </w:rPr>
              <w:t xml:space="preserve">(1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(2)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(3)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0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VII.  Place “X” in appropriate box if item is discussed with contractor</w:t>
            </w:r>
            <w:r>
              <w:rPr>
                <w:rFonts w:cs="Arial" w:ascii="Arial" w:hAnsi="Arial"/>
                <w:b/>
                <w:sz w:val="14"/>
              </w:rPr>
              <w:t>.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X”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</w:t>
              <w:tab/>
              <w:t>GOVERNMENT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EPRESENTATIVES</w:t>
            </w:r>
          </w:p>
        </w:tc>
        <w:tc>
          <w:tcPr>
            <w:tcW w:w="838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  CONTRACTING OFFICER (Name and title)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12_2480852228"/>
            <w:bookmarkStart w:id="1" w:name="__Fieldmark__12_2480852228"/>
            <w:bookmarkEnd w:id="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4"/>
              </w:rPr>
              <w:t>B.</w:t>
              <w:tab/>
              <w:t>AUTHORIZED REPRESENTATIVE (Name and title)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4_2480852228"/>
            <w:bookmarkStart w:id="3" w:name="__Fieldmark__14_2480852228"/>
            <w:bookmarkEnd w:id="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</w:t>
              <w:tab/>
              <w:t>STATU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MMENCEMENT, PROGRESS, AND COMPLETION OF WORK</w:t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15_2480852228"/>
            <w:bookmarkStart w:id="5" w:name="__Fieldmark__15_2480852228"/>
            <w:bookmarkEnd w:id="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</w:t>
              <w:tab/>
              <w:t>PROGRES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  SUBMISSION FOR APPROVAL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16_2480852228"/>
            <w:bookmarkStart w:id="7" w:name="__Fieldmark__16_2480852228"/>
            <w:bookmarkEnd w:id="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CHEDULE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ITEMS TO BE INCLUDED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17_2480852228"/>
            <w:bookmarkStart w:id="9" w:name="__Fieldmark__17_2480852228"/>
            <w:bookmarkEnd w:id="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4"/>
              </w:rPr>
              <w:t>C.</w:t>
              <w:tab/>
              <w:t xml:space="preserve">COMPLIANCE WITH PROGRESS SCHEDULE AND ACTION BY CONTRACTING OFFICER IF CONTRACTOR FAILS TO </w:t>
              <w:tab/>
              <w:t>MAINTAIN PROGRES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18_2480852228"/>
            <w:bookmarkStart w:id="11" w:name="__Fieldmark__18_2480852228"/>
            <w:bookmarkEnd w:id="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LIQUIDATED DAMAG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19_2480852228"/>
            <w:bookmarkStart w:id="13" w:name="__Fieldmark__19_2480852228"/>
            <w:bookmarkEnd w:id="1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</w:t>
              <w:tab/>
              <w:t>CHANGE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AUTHORITY</w:t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20_2480852228"/>
            <w:bookmarkStart w:id="15" w:name="__Fieldmark__20_2480852228"/>
            <w:bookmarkEnd w:id="1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</w:t>
              <w:tab/>
              <w:t xml:space="preserve">CORRESPONDENCE 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 xml:space="preserve">NORMALLY, ALL CORRESPONDENCE WILL BE ADDRESSED TO THE CONTRACTING OFFICER WITH A COPY TO HIS </w:t>
              <w:tab/>
              <w:t>REPRESENTATIV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1_2480852228"/>
            <w:bookmarkStart w:id="17" w:name="__Fieldmark__21_2480852228"/>
            <w:bookmarkEnd w:id="1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</w:t>
              <w:tab/>
              <w:t>SUPERINTENDENC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BY CONTRACTOR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NAME AND TELEPHONE NUMBER OF REPRESENTATIVE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left" w:pos="5139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AME: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TELEPHONE NO: 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" w:name="__Fieldmark__24_2480852228"/>
            <w:bookmarkStart w:id="19" w:name="__Fieldmark__24_2480852228"/>
            <w:bookmarkEnd w:id="1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.</w:t>
              <w:tab/>
              <w:t>OTHER CONTRACT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OPERATION WITH CONTRACTORS AND OTHER GOVERNMENT EMPLOYE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0" w:name="__Fieldmark__25_2480852228"/>
            <w:bookmarkStart w:id="21" w:name="__Fieldmark__25_2480852228"/>
            <w:bookmarkEnd w:id="2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USE OF ROADS AND UTILITI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2" w:name="__Fieldmark__26_2480852228"/>
            <w:bookmarkStart w:id="23" w:name="__Fieldmark__26_2480852228"/>
            <w:bookmarkEnd w:id="2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  COORDINATION BETWEEN CONTRACTOR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4" w:name="__Fieldmark__27_2480852228"/>
            <w:bookmarkStart w:id="25" w:name="__Fieldmark__27_2480852228"/>
            <w:bookmarkEnd w:id="2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.</w:t>
              <w:tab/>
              <w:t>SUBCONTRACTOR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PERCENTAGE ITEMS OF WORK PERFORMED BY PRIME CONTRACTORS OWN FORCES</w:t>
            </w:r>
          </w:p>
        </w:tc>
        <w:tc>
          <w:tcPr>
            <w:tcW w:w="550" w:type="dxa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6" w:name="__Fieldmark__28_2480852228"/>
            <w:bookmarkStart w:id="27" w:name="__Fieldmark__28_2480852228"/>
            <w:bookmarkEnd w:id="2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.  STATEMENT AND ACKNOWLEDGMENT, FAA Template 21, FOR EACH SUBCONTRACT. </w:t>
            </w:r>
            <w:r>
              <w:rPr>
                <w:rFonts w:cs="Arial" w:ascii="Arial" w:hAnsi="Arial"/>
                <w:i/>
                <w:sz w:val="14"/>
              </w:rPr>
              <w:t>3.6.2-22 “SUBCONTRACTS</w:t>
            </w:r>
            <w:r>
              <w:rPr>
                <w:rFonts w:cs="Arial" w:ascii="Arial" w:hAnsi="Arial"/>
                <w:b/>
                <w:i/>
                <w:sz w:val="14"/>
              </w:rPr>
              <w:t>”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8" w:name="__Fieldmark__29_2480852228"/>
            <w:bookmarkStart w:id="29" w:name="__Fieldmark__29_2480852228"/>
            <w:bookmarkEnd w:id="2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CONTRACTUAL RELATIONS BETWEEN SUBONCTRACTORS AND GOVERNMENT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0" w:name="__Fieldmark__30_2480852228"/>
            <w:bookmarkStart w:id="31" w:name="__Fieldmark__30_2480852228"/>
            <w:bookmarkEnd w:id="3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.</w:t>
              <w:tab/>
              <w:t>PAYMENT TO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RETAINED PERCENTAG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2" w:name="__Fieldmark__31_2480852228"/>
            <w:bookmarkStart w:id="33" w:name="__Fieldmark__31_2480852228"/>
            <w:bookmarkEnd w:id="3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CONTRACTOR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AYMENT FOR MATERIAL AND EQUIPMENT ON SIT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4" w:name="__Fieldmark__32_2480852228"/>
            <w:bookmarkStart w:id="35" w:name="__Fieldmark__32_2480852228"/>
            <w:bookmarkEnd w:id="3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. </w:t>
              <w:tab/>
              <w:t>STORAGE AND PROTECTION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6" w:name="__Fieldmark__33_2480852228"/>
            <w:bookmarkStart w:id="37" w:name="__Fieldmark__33_2480852228"/>
            <w:bookmarkEnd w:id="3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.  SHOP DRAWING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SUBMITTAL OF SHOP DRAWING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8" w:name="__Fieldmark__34_2480852228"/>
            <w:bookmarkStart w:id="39" w:name="__Fieldmark__34_2480852228"/>
            <w:bookmarkEnd w:id="3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SUBMITTAL OF EQUIPMENT LAYOU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0" w:name="__Fieldmark__35_2480852228"/>
            <w:bookmarkStart w:id="41" w:name="__Fieldmark__35_2480852228"/>
            <w:bookmarkEnd w:id="4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  RESPONSIBILITY OF CONTRACTOR TO ALERT GOVERNMENT IF ITEMS ARE NOT FULFILLING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2" w:name="__Fieldmark__36_2480852228"/>
            <w:bookmarkStart w:id="43" w:name="__Fieldmark__36_2480852228"/>
            <w:bookmarkEnd w:id="4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EQUIREMENT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4" w:name="__Fieldmark__37_2480852228"/>
            <w:bookmarkStart w:id="45" w:name="__Fieldmark__37_2480852228"/>
            <w:bookmarkEnd w:id="4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.  INSPECTION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RIGHT TO REJECT DEFECTIVE MATERIAL OR WORKMANSHIP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6" w:name="__Fieldmark__38_2480852228"/>
            <w:bookmarkStart w:id="47" w:name="__Fieldmark__38_2480852228"/>
            <w:bookmarkEnd w:id="4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NO REPRESENTATIVE IS AUTHORIZED TO CHANGE ANY PROVISION OF THE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8" w:name="__Fieldmark__39_2480852228"/>
            <w:bookmarkStart w:id="49" w:name="__Fieldmark__39_2480852228"/>
            <w:bookmarkEnd w:id="4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PRESENCE OR ABSENCE OF INSPECTOR SHALL NOT RELIEVE CONTRACTOR FROM REQUIREMENT OF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0" w:name="__Fieldmark__40_2480852228"/>
            <w:bookmarkStart w:id="51" w:name="__Fieldmark__40_2480852228"/>
            <w:bookmarkEnd w:id="5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ACCEPTANCE OF WORK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2" w:name="__Fieldmark__41_2480852228"/>
            <w:bookmarkStart w:id="53" w:name="__Fieldmark__41_2480852228"/>
            <w:bookmarkEnd w:id="5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SPECIFICATIONS GOVERN WHEN DIFFERENCES EXIST BETWEEN DRAWINGS AND SPECIFICATION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4" w:name="__Fieldmark__42_2480852228"/>
            <w:bookmarkStart w:id="55" w:name="__Fieldmark__42_2480852228"/>
            <w:bookmarkEnd w:id="5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 OPERATIONS AND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STORAGE AREAS TO BE AUTHORIZED OR APPROVED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6" w:name="__Fieldmark__43_2480852228"/>
            <w:bookmarkStart w:id="57" w:name="__Fieldmark__43_2480852228"/>
            <w:bookmarkEnd w:id="5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STORAGE</w:t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DISPOSAL AREA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8" w:name="__Fieldmark__44_2480852228"/>
            <w:bookmarkStart w:id="59" w:name="__Fieldmark__44_2480852228"/>
            <w:bookmarkEnd w:id="5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 LAYOUT OF WORK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GOVERNMENT ESTABLISHED BASE LINE AND BENCH MARK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0" w:name="__Fieldmark__45_2480852228"/>
            <w:bookmarkStart w:id="61" w:name="__Fieldmark__45_2480852228"/>
            <w:bookmarkEnd w:id="6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ONTRACTOR RESPONSIBILITY FOR LINE AND GRADES</w:t>
            </w:r>
          </w:p>
        </w:tc>
        <w:tc>
          <w:tcPr>
            <w:tcW w:w="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2" w:name="__Fieldmark__46_2480852228"/>
            <w:bookmarkStart w:id="63" w:name="__Fieldmark__46_2480852228"/>
            <w:bookmarkEnd w:id="6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spacing w:before="40" w:after="40"/>
        <w:rPr>
          <w:rFonts w:ascii="Arial" w:hAnsi="Arial" w:cs="Arial"/>
          <w:i/>
          <w:i/>
          <w:sz w:val="14"/>
        </w:rPr>
      </w:pPr>
      <w:r>
        <w:br w:type="page"/>
      </w:r>
      <w:r>
        <w:rPr>
          <w:rFonts w:cs="Arial" w:ascii="Arial" w:hAnsi="Arial"/>
          <w:i/>
          <w:sz w:val="14"/>
        </w:rPr>
      </w:r>
    </w:p>
    <w:tbl>
      <w:tblPr>
        <w:tblW w:w="11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4400"/>
        <w:gridCol w:w="3850"/>
        <w:gridCol w:w="550"/>
      </w:tblGrid>
      <w:tr>
        <w:trPr/>
        <w:tc>
          <w:tcPr>
            <w:tcW w:w="10450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II.  Place “X” in appropriate box if item is discussed with contractor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X”</w:t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.</w:t>
              <w:tab/>
              <w:t>COORDINATION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NTRACTOR TO COORDINATE VARIOUS TRAD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4" w:name="__Fieldmark__47_2480852228"/>
            <w:bookmarkStart w:id="65" w:name="__Fieldmark__47_2480852228"/>
            <w:bookmarkEnd w:id="6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OF TRADE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ONTRACTOR TO COORDINATE SHOP DRAWING AND LAYOUT OF VARIOUS TRAD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6" w:name="__Fieldmark__48_2480852228"/>
            <w:bookmarkStart w:id="67" w:name="__Fieldmark__48_2480852228"/>
            <w:bookmarkEnd w:id="6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.</w:t>
              <w:tab/>
              <w:t>GOVERNMENT-FURN.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DELIVERY, INVENTORY, AND ACCEPTANCE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8" w:name="__Fieldmark__49_2480852228"/>
            <w:bookmarkStart w:id="69" w:name="__Fieldmark__49_2480852228"/>
            <w:bookmarkEnd w:id="6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PROPERTY AND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STORAGE AND PROTEC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0" w:name="__Fieldmark__50_2480852228"/>
            <w:bookmarkStart w:id="71" w:name="__Fieldmark__50_2480852228"/>
            <w:bookmarkEnd w:id="7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ALVAGED MATERIAL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SALVAGE MATERIAL - SERVICEABLE OR UNSERVICEABLE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2" w:name="__Fieldmark__51_2480852228"/>
            <w:bookmarkStart w:id="73" w:name="__Fieldmark__51_2480852228"/>
            <w:bookmarkEnd w:id="7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.</w:t>
              <w:tab/>
              <w:t>PROTECTION OF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PROTECTION OF EXISTING STRUCTURES, UTILITIES, WORK AND VEGETA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4" w:name="__Fieldmark__52_2480852228"/>
            <w:bookmarkStart w:id="75" w:name="__Fieldmark__52_2480852228"/>
            <w:bookmarkEnd w:id="7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ATERIAL AND WORK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ERSONNEL SECURITY CLEARANCE AND IDENTIFICATION (IF APPLICABLE)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6" w:name="__Fieldmark__53_2480852228"/>
            <w:bookmarkStart w:id="77" w:name="__Fieldmark__53_2480852228"/>
            <w:bookmarkEnd w:id="7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</w:t>
              <w:tab/>
              <w:t>LABOR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EQUAL OPPORTUNITY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8" w:name="__Fieldmark__54_2480852228"/>
            <w:bookmarkStart w:id="79" w:name="__Fieldmark__54_2480852228"/>
            <w:bookmarkEnd w:id="7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DAVIS-BACON ACT (Including Labor Department wage determination)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0" w:name="__Fieldmark__55_2480852228"/>
            <w:bookmarkStart w:id="81" w:name="__Fieldmark__55_2480852228"/>
            <w:bookmarkEnd w:id="8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. </w:t>
              <w:tab/>
              <w:t>CONTRACT WORK HOURS STANDARDS ACT - OVERTIME COMP.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2" w:name="__Fieldmark__56_2480852228"/>
            <w:bookmarkStart w:id="83" w:name="__Fieldmark__56_2480852228"/>
            <w:bookmarkEnd w:id="8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APPRENTIC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4" w:name="__Fieldmark__57_2480852228"/>
            <w:bookmarkStart w:id="85" w:name="__Fieldmark__57_2480852228"/>
            <w:bookmarkEnd w:id="8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PAYROLL RECORDS AND PAYROLL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6" w:name="__Fieldmark__58_2480852228"/>
            <w:bookmarkStart w:id="87" w:name="__Fieldmark__58_2480852228"/>
            <w:bookmarkEnd w:id="8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.</w:t>
              <w:tab/>
              <w:t>COPELAND (“And-Kickback”) ACT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8" w:name="__Fieldmark__59_2480852228"/>
            <w:bookmarkStart w:id="89" w:name="__Fieldmark__59_2480852228"/>
            <w:bookmarkEnd w:id="8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.</w:t>
              <w:tab/>
              <w:t>WITHHOLDING OF FUNDS TO ASSURE WAGE PAYMENT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0" w:name="__Fieldmark__60_2480852228"/>
            <w:bookmarkStart w:id="91" w:name="__Fieldmark__60_2480852228"/>
            <w:bookmarkEnd w:id="9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.</w:t>
              <w:tab/>
              <w:t>SUBCONTRACTING - TERMINA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2" w:name="__Fieldmark__61_2480852228"/>
            <w:bookmarkStart w:id="93" w:name="__Fieldmark__61_2480852228"/>
            <w:bookmarkEnd w:id="9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.</w:t>
              <w:tab/>
              <w:t>NOTICE OF DELAY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NOTICE TO CONTRACTING OFFER OF ACTUAL AND POTENTIAL LABOR DISPUT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4" w:name="__Fieldmark__62_2480852228"/>
            <w:bookmarkStart w:id="95" w:name="__Fieldmark__62_2480852228"/>
            <w:bookmarkEnd w:id="9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OTHER ACTUAL AND POTENTIAL DELAY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6" w:name="__Fieldmark__63_2480852228"/>
            <w:bookmarkStart w:id="97" w:name="__Fieldmark__63_2480852228"/>
            <w:bookmarkEnd w:id="9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</w:t>
              <w:tab/>
              <w:t>SMALL BUSINES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NTRACTOR DESIGNATES LIAISON OFFICER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8" w:name="__Fieldmark__64_2480852228"/>
            <w:bookmarkStart w:id="99" w:name="__Fieldmark__64_2480852228"/>
            <w:bookmarkEnd w:id="9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UBCONTRACTING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MAINTAINS RECORDS AVAILABLE FOR REVIEW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0" w:name="__Fieldmark__65_2480852228"/>
            <w:bookmarkStart w:id="101" w:name="__Fieldmark__65_2480852228"/>
            <w:bookmarkEnd w:id="10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PROGRAM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NOTIFIES CONTRACTING OFFICER IF SMALL BUSINESS IS NOT SOLICITED FOR SUBCONTRACT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2" w:name="__Fieldmark__66_2480852228"/>
            <w:bookmarkStart w:id="103" w:name="__Fieldmark__66_2480852228"/>
            <w:bookmarkEnd w:id="10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</w:t>
              <w:tab/>
              <w:t>COMPLIANCE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MPLIANCE WITH LOCAL RULES AND REGULATION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4" w:name="__Fieldmark__67_2480852228"/>
            <w:bookmarkStart w:id="105" w:name="__Fieldmark__67_2480852228"/>
            <w:bookmarkEnd w:id="10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.</w:t>
              <w:tab/>
              <w:t>SAFETY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ACCIDENT PREVEN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6" w:name="__Fieldmark__68_2480852228"/>
            <w:bookmarkStart w:id="107" w:name="__Fieldmark__68_2480852228"/>
            <w:bookmarkEnd w:id="10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LEANING-UP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8" w:name="__Fieldmark__69_2480852228"/>
            <w:bookmarkStart w:id="109" w:name="__Fieldmark__69_2480852228"/>
            <w:bookmarkEnd w:id="10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  NOTICE TO PROCEED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.  DATE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0" w:name="__Fieldmark__71_2480852228"/>
            <w:bookmarkStart w:id="111" w:name="__Fieldmark__71_2480852228"/>
            <w:bookmarkEnd w:id="1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40" w:after="40"/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DATE OF CONTRACT COMPLETION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.  DATE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2" w:name="__Fieldmark__73_2480852228"/>
            <w:bookmarkStart w:id="113" w:name="__Fieldmark__73_2480852228"/>
            <w:bookmarkEnd w:id="11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</w:t>
              <w:tab/>
              <w:t>OTHER ITEM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4" w:name="__Fieldmark__75_2480852228"/>
            <w:bookmarkStart w:id="115" w:name="__Fieldmark__75_2480852228"/>
            <w:bookmarkEnd w:id="11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(Add as necessary)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6" w:name="__Fieldmark__77_2480852228"/>
            <w:bookmarkStart w:id="117" w:name="__Fieldmark__77_2480852228"/>
            <w:bookmarkEnd w:id="11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(Key to previous items,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8" w:name="__Fieldmark__79_2480852228"/>
            <w:bookmarkStart w:id="119" w:name="__Fieldmark__79_2480852228"/>
            <w:bookmarkEnd w:id="11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if applicable)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0" w:name="__Fieldmark__81_2480852228"/>
            <w:bookmarkStart w:id="121" w:name="__Fieldmark__81_2480852228"/>
            <w:bookmarkEnd w:id="12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2" w:name="__Fieldmark__83_2480852228"/>
            <w:bookmarkStart w:id="123" w:name="__Fieldmark__83_2480852228"/>
            <w:bookmarkEnd w:id="12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4" w:name="__Fieldmark__85_2480852228"/>
            <w:bookmarkStart w:id="125" w:name="__Fieldmark__85_2480852228"/>
            <w:bookmarkEnd w:id="12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6" w:name="__Fieldmark__87_2480852228"/>
            <w:bookmarkStart w:id="127" w:name="__Fieldmark__87_2480852228"/>
            <w:bookmarkEnd w:id="12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8" w:name="__Fieldmark__89_2480852228"/>
            <w:bookmarkStart w:id="129" w:name="__Fieldmark__89_2480852228"/>
            <w:bookmarkEnd w:id="12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0" w:name="__Fieldmark__91_2480852228"/>
            <w:bookmarkStart w:id="131" w:name="__Fieldmark__91_2480852228"/>
            <w:bookmarkEnd w:id="13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1000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TIFICATION:  The preceding items marked by “X” have been discussed.</w:t>
            </w:r>
          </w:p>
        </w:tc>
      </w:tr>
      <w:tr>
        <w:trPr>
          <w:trHeight w:val="720" w:hRule="exact"/>
        </w:trPr>
        <w:tc>
          <w:tcPr>
            <w:tcW w:w="66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NATURE FOR THE CONTRACTOR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00" w:type="dxa"/>
            <w:gridSpan w:val="2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NATURE FOR THE GOVERNMENT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360" w:hRule="exact"/>
        </w:trPr>
        <w:tc>
          <w:tcPr>
            <w:tcW w:w="11000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MARKS (Continue on attached sheet(s), if necessary)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spacing w:before="40" w:after="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2"/>
      <w:footerReference w:type="first" r:id="rId3"/>
      <w:type w:val="continuous"/>
      <w:pgSz w:w="12240" w:h="15840"/>
      <w:pgMar w:left="720" w:right="720" w:gutter="0" w:header="0" w:top="72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/>
    </w:pPr>
    <w:r>
      <w:rPr>
        <w:rFonts w:cs="Arial" w:ascii="Arial" w:hAnsi="Arial"/>
        <w:sz w:val="15"/>
      </w:rPr>
      <w:t>OMB Control No. 2120-0595</w:t>
      <w:tab/>
      <w:t>(DOT F4220.3) FAA Template No. 12 (Reverse)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</w:rPr>
    </w:pPr>
    <w:r>
      <w:rPr>
        <w:rFonts w:cs="Arial" w:ascii="Arial" w:hAnsi="Arial"/>
        <w:sz w:val="15"/>
      </w:rPr>
      <w:t>OMB Control No. 2120-0595</w:t>
      <w:tab/>
      <w:t>(DOT F4220.3) FAA Template No. 12 (8/97)</w:t>
    </w:r>
  </w:p>
  <w:p>
    <w:pPr>
      <w:pStyle w:val="Foo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02:00Z</dcterms:created>
  <dc:creator/>
  <dc:description/>
  <cp:keywords/>
  <dc:language>en-US</dc:language>
  <cp:lastModifiedBy/>
  <dcterms:modified xsi:type="dcterms:W3CDTF">2012-03-08T14:02:00Z</dcterms:modified>
  <cp:revision>1</cp:revision>
  <dc:subject/>
  <dc:title/>
</cp:coreProperties>
</file>