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9"/>
        <w:gridCol w:w="2200"/>
        <w:gridCol w:w="1650"/>
        <w:gridCol w:w="1100"/>
        <w:gridCol w:w="550"/>
      </w:tblGrid>
      <w:tr>
        <w:trPr>
          <w:trHeight w:val="600" w:hRule="exact"/>
        </w:trPr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MENT OF TRANSPORTATIO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0"/>
              </w:rPr>
              <w:t>PRECONSTRUCTION CONFERENCE AGENDA AND CHECKLIST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.  CONTRACT NO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8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.  CONTRACT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 CONFERENCE HELD A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.  DAT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40" w:hRule="exact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>V.  CONTRACT DESCRIPTION AND LOCA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.  (1) CONTRACTING OFFICER, (2) CONTRACT ADMINISTRATOR, (3) CONTRACTING OFFICER’S REPRESENTATIVE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u w:val="single"/>
              </w:rPr>
              <w:t>NAME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u w:val="single"/>
              </w:rPr>
              <w:t>TELEPHONE NO.</w:t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(1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2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-6670" w:leader="none"/>
                <w:tab w:val="right" w:pos="5210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3)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  <w:tab/>
              <w:t>GOVERNMEN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PRESENTATIVES</w:t>
            </w:r>
          </w:p>
        </w:tc>
        <w:tc>
          <w:tcPr>
            <w:tcW w:w="83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CONTRACTING OFFICER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0" w:name="__Fieldmark__12_129741606"/>
            <w:bookmarkStart w:id="1" w:name="__Fieldmark__12_129741606"/>
            <w:bookmarkEnd w:id="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B.</w:t>
              <w:tab/>
              <w:t>AUTHORIZED REPRESENTATIVE (Name and title)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4_129741606"/>
            <w:bookmarkStart w:id="3" w:name="__Fieldmark__14_129741606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  <w:tab/>
              <w:t>STATU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MENCEMENT, PROGRESS, AND COMPLETION OF WORK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15_129741606"/>
            <w:bookmarkStart w:id="5" w:name="__Fieldmark__15_129741606"/>
            <w:bookmarkEnd w:id="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  <w:tab/>
              <w:t>PROGRES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  SUBMISSION FOR APPROVAL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" w:name="__Fieldmark__16_129741606"/>
            <w:bookmarkStart w:id="7" w:name="__Fieldmark__16_129741606"/>
            <w:bookmarkEnd w:id="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EDULE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ITEMS TO BE INCLUD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7_129741606"/>
            <w:bookmarkStart w:id="9" w:name="__Fieldmark__17_129741606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4"/>
              </w:rPr>
              <w:t>C.</w:t>
              <w:tab/>
              <w:t xml:space="preserve">COMPLIANCE WITH PROGRESS SCHEDULE AND ACTION BY CONTRACTING OFFICER IF CONTRACTOR FAILS TO </w:t>
              <w:tab/>
              <w:t>MAINTAIN PROGRES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8_129741606"/>
            <w:bookmarkStart w:id="11" w:name="__Fieldmark__18_12974160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LIQUIDATED DAMAG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9_129741606"/>
            <w:bookmarkStart w:id="13" w:name="__Fieldmark__19_129741606"/>
            <w:bookmarkEnd w:id="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  <w:tab/>
              <w:t>CHANGE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UTHORITY</w:t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20_129741606"/>
            <w:bookmarkStart w:id="15" w:name="__Fieldmark__20_129741606"/>
            <w:bookmarkEnd w:id="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  <w:tab/>
              <w:t xml:space="preserve">CORRESPONDENCE 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 xml:space="preserve">NORMALLY, ALL CORRESPONDENCE WILL BE ADDRESSED TO THE CONTRACTING OFFICER WITH A COPY TO HIS </w:t>
              <w:tab/>
              <w:t>REPRESENTATIV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21_129741606"/>
            <w:bookmarkStart w:id="17" w:name="__Fieldmark__21_129741606"/>
            <w:bookmarkEnd w:id="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  <w:tab/>
              <w:t>SUPERINTENDEN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Y CONTRACTOR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AME AND TELEPHONE NUMBER OF REPRESENTATIVE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left" w:pos="5139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ME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TELEPHONE NO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24_129741606"/>
            <w:bookmarkStart w:id="19" w:name="__Fieldmark__24_129741606"/>
            <w:bookmarkEnd w:id="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  <w:tab/>
              <w:t>OTHER CONTRACT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OPERATION WITH CONTRACTORS AND OTHER GOVERNMENT EMPLOYE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5_129741606"/>
            <w:bookmarkStart w:id="21" w:name="__Fieldmark__25_129741606"/>
            <w:bookmarkEnd w:id="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USE OF ROADS AND UTILITIE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6_129741606"/>
            <w:bookmarkStart w:id="23" w:name="__Fieldmark__26_129741606"/>
            <w:bookmarkEnd w:id="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COORDINATION BETWEEN CONTRACTOR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7_129741606"/>
            <w:bookmarkStart w:id="25" w:name="__Fieldmark__27_129741606"/>
            <w:bookmarkEnd w:id="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  <w:tab/>
              <w:t>SUBCONTRACTORS</w:t>
            </w:r>
          </w:p>
        </w:tc>
        <w:tc>
          <w:tcPr>
            <w:tcW w:w="8389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ERCENTAGE ITEMS OF WORK PERFORMED BY PRIME CONTRACTORS OWN FORCES</w:t>
            </w:r>
          </w:p>
        </w:tc>
        <w:tc>
          <w:tcPr>
            <w:tcW w:w="55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8_129741606"/>
            <w:bookmarkStart w:id="27" w:name="__Fieldmark__28_129741606"/>
            <w:bookmarkEnd w:id="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.  STATEMENT AND ACKNOWLEDGMENT, FAA Template 21, FOR EACH SUBCONTRACT. </w:t>
            </w:r>
            <w:r>
              <w:rPr>
                <w:rFonts w:cs="Arial" w:ascii="Arial" w:hAnsi="Arial"/>
                <w:i/>
                <w:sz w:val="14"/>
              </w:rPr>
              <w:t>3.6.2-22 “SUBCONTRACTS</w:t>
            </w:r>
            <w:r>
              <w:rPr>
                <w:rFonts w:cs="Arial" w:ascii="Arial" w:hAnsi="Arial"/>
                <w:b/>
                <w:i/>
                <w:sz w:val="14"/>
              </w:rPr>
              <w:t>”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8" w:name="__Fieldmark__29_129741606"/>
            <w:bookmarkStart w:id="29" w:name="__Fieldmark__29_129741606"/>
            <w:bookmarkEnd w:id="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CONTRACTUAL RELATIONS BETWEEN SUBONCTRACTORS AND GOVERNMENT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30_129741606"/>
            <w:bookmarkStart w:id="31" w:name="__Fieldmark__30_129741606"/>
            <w:bookmarkEnd w:id="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  <w:tab/>
              <w:t>PAYMENT TO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ETAINED PERCENTAG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31_129741606"/>
            <w:bookmarkStart w:id="33" w:name="__Fieldmark__31_129741606"/>
            <w:bookmarkEnd w:id="3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ONTRACTOR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AYMENT FOR MATERIAL AND EQUIPMENT ON SITE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32_129741606"/>
            <w:bookmarkStart w:id="35" w:name="__Fieldmark__32_129741606"/>
            <w:bookmarkEnd w:id="3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STORAGE AND PROTECTION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3_129741606"/>
            <w:bookmarkStart w:id="37" w:name="__Fieldmark__33_129741606"/>
            <w:bookmarkEnd w:id="3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 SHOP DRAWINGS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UBMITTAL OF SHOP DRAWINGS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34_129741606"/>
            <w:bookmarkStart w:id="39" w:name="__Fieldmark__34_129741606"/>
            <w:bookmarkEnd w:id="3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SUBMITTAL OF EQUIPMENT LAYOU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35_129741606"/>
            <w:bookmarkStart w:id="41" w:name="__Fieldmark__35_129741606"/>
            <w:bookmarkEnd w:id="4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  RESPONSIBILITY OF CONTRACTOR TO ALERT GOVERNMENT IF ITEMS ARE NOT FULFILLING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36_129741606"/>
            <w:bookmarkStart w:id="43" w:name="__Fieldmark__36_129741606"/>
            <w:bookmarkEnd w:id="4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EQUIREMENT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37_129741606"/>
            <w:bookmarkStart w:id="45" w:name="__Fieldmark__37_129741606"/>
            <w:bookmarkEnd w:id="4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 INSPECTION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RIGHT TO REJECT DEFECTIVE MATERIAL OR WORKMANSHIP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38_129741606"/>
            <w:bookmarkStart w:id="47" w:name="__Fieldmark__38_129741606"/>
            <w:bookmarkEnd w:id="4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NO REPRESENTATIVE IS AUTHORIZED TO CHANGE ANY PROVISION OF THE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39_129741606"/>
            <w:bookmarkStart w:id="49" w:name="__Fieldmark__39_129741606"/>
            <w:bookmarkEnd w:id="4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PRESENCE OR ABSENCE OF INSPECTOR SHALL NOT RELIEVE CONTRACTOR FROM REQUIREMENT OF CONTRACT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40_129741606"/>
            <w:bookmarkStart w:id="51" w:name="__Fieldmark__40_129741606"/>
            <w:bookmarkEnd w:id="5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CCEPTANCE OF WO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41_129741606"/>
            <w:bookmarkStart w:id="53" w:name="__Fieldmark__41_129741606"/>
            <w:bookmarkEnd w:id="5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SPECIFICATIONS GOVERN WHEN DIFFERENCES EXIST BETWEEN DRAWINGS AND SPECIFICATION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42_129741606"/>
            <w:bookmarkStart w:id="55" w:name="__Fieldmark__42_129741606"/>
            <w:bookmarkEnd w:id="5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 OPERATIONS AND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STORAGE AREAS TO BE AUTHORIZED OR APPROVED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43_129741606"/>
            <w:bookmarkStart w:id="57" w:name="__Fieldmark__43_129741606"/>
            <w:bookmarkEnd w:id="5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STORAGE</w:t>
            </w:r>
          </w:p>
        </w:tc>
        <w:tc>
          <w:tcPr>
            <w:tcW w:w="838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ISPOSAL AREAS</w:t>
            </w:r>
          </w:p>
        </w:tc>
        <w:tc>
          <w:tcPr>
            <w:tcW w:w="55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44_129741606"/>
            <w:bookmarkStart w:id="59" w:name="__Fieldmark__44_129741606"/>
            <w:bookmarkEnd w:id="5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 LAYOUT OF WORK</w:t>
            </w:r>
          </w:p>
        </w:tc>
        <w:tc>
          <w:tcPr>
            <w:tcW w:w="83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GOVERNMENT ESTABLISHED BASE LINE AND BENCH MARK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45_129741606"/>
            <w:bookmarkStart w:id="61" w:name="__Fieldmark__45_129741606"/>
            <w:bookmarkEnd w:id="6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RESPONSIBILITY FOR LINE AND GRADES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46_129741606"/>
            <w:bookmarkStart w:id="63" w:name="__Fieldmark__46_129741606"/>
            <w:bookmarkEnd w:id="6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i/>
          <w:i/>
          <w:sz w:val="14"/>
        </w:rPr>
      </w:pPr>
      <w:r>
        <w:br w:type="page"/>
      </w:r>
      <w:r>
        <w:rPr>
          <w:rFonts w:cs="Arial" w:ascii="Arial" w:hAnsi="Arial"/>
          <w:i/>
          <w:sz w:val="14"/>
        </w:rPr>
      </w:r>
    </w:p>
    <w:tbl>
      <w:tblPr>
        <w:tblW w:w="11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00"/>
        <w:gridCol w:w="3850"/>
        <w:gridCol w:w="550"/>
      </w:tblGrid>
      <w:tr>
        <w:trPr/>
        <w:tc>
          <w:tcPr>
            <w:tcW w:w="10450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  Place “X” in appropriate box if item is discussed with contractor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X”</w:t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  <w:tab/>
              <w:t>COORDINA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TO COORDINATE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47_129741606"/>
            <w:bookmarkStart w:id="65" w:name="__Fieldmark__47_129741606"/>
            <w:bookmarkEnd w:id="6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OF TRADE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ONTRACTOR TO COORDINATE SHOP DRAWING AND LAYOUT OF VARIOUS TRAD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48_129741606"/>
            <w:bookmarkStart w:id="67" w:name="__Fieldmark__48_129741606"/>
            <w:bookmarkEnd w:id="6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  <w:tab/>
              <w:t>GOVERNMENT-FURN.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DELIVERY, INVENTORY, AND ACCEPTANC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49_129741606"/>
            <w:bookmarkStart w:id="69" w:name="__Fieldmark__49_129741606"/>
            <w:bookmarkEnd w:id="6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PERTY AN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STORAGE AND PROTEC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50_129741606"/>
            <w:bookmarkStart w:id="71" w:name="__Fieldmark__50_129741606"/>
            <w:bookmarkEnd w:id="7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ALVAGED MATERIAL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SALVAGE MATERIAL - SERVICEABLE OR UNSERVICEABLE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51_129741606"/>
            <w:bookmarkStart w:id="73" w:name="__Fieldmark__51_129741606"/>
            <w:bookmarkEnd w:id="7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  <w:tab/>
              <w:t>PROTECTION OF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PROTECTION OF EXISTING STRUCTURES, UTILITIES, WORK AND VEGET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52_129741606"/>
            <w:bookmarkStart w:id="75" w:name="__Fieldmark__52_129741606"/>
            <w:bookmarkEnd w:id="7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ATERIAL AND WORK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PERSONNEL SECURITY CLEARANCE AND IDENTIFICATION (IF APPLICABLE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53_129741606"/>
            <w:bookmarkStart w:id="77" w:name="__Fieldmark__53_129741606"/>
            <w:bookmarkEnd w:id="7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  <w:tab/>
              <w:t>LABOR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EQUAL OPPORTUNITY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54_129741606"/>
            <w:bookmarkStart w:id="79" w:name="__Fieldmark__54_129741606"/>
            <w:bookmarkEnd w:id="7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DAVIS-BACON ACT (Including Labor Department wage determination)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55_129741606"/>
            <w:bookmarkStart w:id="81" w:name="__Fieldmark__55_129741606"/>
            <w:bookmarkEnd w:id="8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. </w:t>
              <w:tab/>
              <w:t>CONTRACT WORK HOURS STANDARDS ACT - OVERTIME COMP.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56_129741606"/>
            <w:bookmarkStart w:id="83" w:name="__Fieldmark__56_129741606"/>
            <w:bookmarkEnd w:id="8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</w:t>
              <w:tab/>
              <w:t>APPRENTIC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57_129741606"/>
            <w:bookmarkStart w:id="85" w:name="__Fieldmark__57_129741606"/>
            <w:bookmarkEnd w:id="8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.</w:t>
              <w:tab/>
              <w:t>PAYROLL RECORDS AND PAYROLL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58_129741606"/>
            <w:bookmarkStart w:id="87" w:name="__Fieldmark__58_129741606"/>
            <w:bookmarkEnd w:id="8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</w:t>
              <w:tab/>
              <w:t>COPELAND (“And-Kickback”) AC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59_129741606"/>
            <w:bookmarkStart w:id="89" w:name="__Fieldmark__59_129741606"/>
            <w:bookmarkEnd w:id="8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.</w:t>
              <w:tab/>
              <w:t>WITHHOLDING OF FUNDS TO ASSURE WAGE PAYMENT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60_129741606"/>
            <w:bookmarkStart w:id="91" w:name="__Fieldmark__60_129741606"/>
            <w:bookmarkEnd w:id="9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</w:t>
              <w:tab/>
              <w:t>SUBCONTRACTING - TERMINA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61_129741606"/>
            <w:bookmarkStart w:id="93" w:name="__Fieldmark__61_129741606"/>
            <w:bookmarkEnd w:id="9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  <w:tab/>
              <w:t>NOTICE OF DELAY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NOTICE TO CONTRACTING OFFER OF ACTUAL AND POTENTIAL LABOR DISPUTE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62_129741606"/>
            <w:bookmarkStart w:id="95" w:name="__Fieldmark__62_129741606"/>
            <w:bookmarkEnd w:id="9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  OTHER ACTUAL AND POTENTIAL DELAY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63_129741606"/>
            <w:bookmarkStart w:id="97" w:name="__Fieldmark__63_129741606"/>
            <w:bookmarkEnd w:id="9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  <w:tab/>
              <w:t>SMALL BUSINES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NTRACTOR DESIGNATES LIAISON OFFICER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64_129741606"/>
            <w:bookmarkStart w:id="99" w:name="__Fieldmark__64_129741606"/>
            <w:bookmarkEnd w:id="9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UBCONTRACTING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MAINTAINS RECORDS AVAILABLE FOR REVIEW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65_129741606"/>
            <w:bookmarkStart w:id="101" w:name="__Fieldmark__65_129741606"/>
            <w:bookmarkEnd w:id="10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PROGRAM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</w:t>
              <w:tab/>
              <w:t>NOTIFIES CONTRACTING OFFICER IF SMALL BUSINESS IS NOT SOLICITED FOR SUBCONTRACT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66_129741606"/>
            <w:bookmarkStart w:id="103" w:name="__Fieldmark__66_129741606"/>
            <w:bookmarkEnd w:id="10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  <w:tab/>
              <w:t>COMPLIANCE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COMPLIANCE WITH LOCAL RULES AND REGULATIONS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67_129741606"/>
            <w:bookmarkStart w:id="105" w:name="__Fieldmark__67_129741606"/>
            <w:bookmarkEnd w:id="10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  <w:tab/>
              <w:t>SAFETY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</w:t>
              <w:tab/>
              <w:t>ACCIDENT PREVENTION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68_129741606"/>
            <w:bookmarkStart w:id="107" w:name="__Fieldmark__68_129741606"/>
            <w:bookmarkEnd w:id="10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.</w:t>
              <w:tab/>
              <w:t>CLEANING-UP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69_129741606"/>
            <w:bookmarkStart w:id="109" w:name="__Fieldmark__69_129741606"/>
            <w:bookmarkEnd w:id="10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 NOTICE TO PROCEED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71_129741606"/>
            <w:bookmarkStart w:id="111" w:name="__Fieldmark__71_129741606"/>
            <w:bookmarkEnd w:id="1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right" w:pos="10710" w:leader="none"/>
              </w:tabs>
              <w:spacing w:before="40" w:after="40"/>
              <w:ind w:left="270" w:hanging="2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 DATE OF CONTRACT COMPLETION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.  DATE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73_129741606"/>
            <w:bookmarkStart w:id="113" w:name="__Fieldmark__73_129741606"/>
            <w:bookmarkEnd w:id="11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  <w:tab/>
              <w:t>OTHER ITEMS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75_129741606"/>
            <w:bookmarkStart w:id="115" w:name="__Fieldmark__75_129741606"/>
            <w:bookmarkEnd w:id="11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Add as necessary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77_129741606"/>
            <w:bookmarkStart w:id="117" w:name="__Fieldmark__77_129741606"/>
            <w:bookmarkEnd w:id="11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(Key to previous items,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79_129741606"/>
            <w:bookmarkStart w:id="119" w:name="__Fieldmark__79_129741606"/>
            <w:bookmarkEnd w:id="11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ab/>
              <w:t>if applicable)</w:t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81_129741606"/>
            <w:bookmarkStart w:id="121" w:name="__Fieldmark__81_129741606"/>
            <w:bookmarkEnd w:id="12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83_129741606"/>
            <w:bookmarkStart w:id="123" w:name="__Fieldmark__83_129741606"/>
            <w:bookmarkEnd w:id="12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85_129741606"/>
            <w:bookmarkStart w:id="125" w:name="__Fieldmark__85_129741606"/>
            <w:bookmarkEnd w:id="125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87_129741606"/>
            <w:bookmarkStart w:id="127" w:name="__Fieldmark__87_129741606"/>
            <w:bookmarkEnd w:id="127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89_129741606"/>
            <w:bookmarkStart w:id="129" w:name="__Fieldmark__89_129741606"/>
            <w:bookmarkEnd w:id="12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2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right" w:pos="1071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91_129741606"/>
            <w:bookmarkStart w:id="131" w:name="__Fieldmark__91_129741606"/>
            <w:bookmarkEnd w:id="13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TION:  The preceding items marked by “X” have been discussed.</w:t>
            </w:r>
          </w:p>
        </w:tc>
      </w:tr>
      <w:tr>
        <w:trPr>
          <w:trHeight w:val="720" w:hRule="exact"/>
        </w:trPr>
        <w:tc>
          <w:tcPr>
            <w:tcW w:w="66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CONTRACTOR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 FOR THE GOVERNMENT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</w:trPr>
        <w:tc>
          <w:tcPr>
            <w:tcW w:w="1100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(Continue on attached sheet(s), if necessary)</w:t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0710" w:leader="none"/>
        </w:tabs>
        <w:spacing w:before="40" w:after="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footerReference w:type="first" r:id="rId3"/>
      <w:type w:val="continuous"/>
      <w:pgSz w:w="12240" w:h="15840"/>
      <w:pgMar w:left="720" w:right="720" w:gutter="0" w:header="0" w:top="72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/>
    </w:pPr>
    <w:r>
      <w:rPr>
        <w:rFonts w:cs="Arial" w:ascii="Arial" w:hAnsi="Arial"/>
        <w:sz w:val="15"/>
      </w:rPr>
      <w:t>OMB Control No. 2120-0595</w:t>
      <w:tab/>
      <w:t>(DOT F4220.3) FAA Template No. 12 (Reverse) (8/9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710" w:leader="none"/>
      </w:tabs>
      <w:rPr>
        <w:sz w:val="15"/>
      </w:rPr>
    </w:pPr>
    <w:r>
      <w:rPr>
        <w:rFonts w:cs="Arial" w:ascii="Arial" w:hAnsi="Arial"/>
        <w:sz w:val="15"/>
      </w:rPr>
      <w:t>OMB Control No. 2120-0595</w:t>
      <w:tab/>
      <w:t>(DOT F4220.3) FAA Template No. 12 (8/97)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2:00Z</dcterms:created>
  <dc:creator/>
  <dc:description/>
  <cp:keywords/>
  <dc:language>en-US</dc:language>
  <cp:lastModifiedBy/>
  <dcterms:modified xsi:type="dcterms:W3CDTF">2012-03-08T14:02:00Z</dcterms:modified>
  <cp:revision>1</cp:revision>
  <dc:subject/>
  <dc:title/>
</cp:coreProperties>
</file>