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378"/>
        <w:gridCol w:w="172"/>
        <w:gridCol w:w="728"/>
        <w:gridCol w:w="922"/>
        <w:gridCol w:w="2200"/>
        <w:gridCol w:w="1100"/>
        <w:gridCol w:w="1100"/>
        <w:gridCol w:w="1100"/>
        <w:gridCol w:w="1100"/>
        <w:gridCol w:w="1100"/>
        <w:gridCol w:w="288"/>
        <w:gridCol w:w="812"/>
      </w:tblGrid>
      <w:tr>
        <w:trPr>
          <w:trHeight w:val="560" w:hRule="exact"/>
        </w:trPr>
        <w:tc>
          <w:tcPr>
            <w:tcW w:w="6600" w:type="dxa"/>
            <w:gridSpan w:val="7"/>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DETERMINATION OF PROSPECTIVE</w:t>
            </w:r>
          </w:p>
          <w:p>
            <w:pPr>
              <w:pStyle w:val="Normal"/>
              <w:jc w:val="center"/>
              <w:rPr>
                <w:rFonts w:ascii="Arial" w:hAnsi="Arial" w:cs="Arial"/>
                <w:sz w:val="14"/>
              </w:rPr>
            </w:pPr>
            <w:r>
              <w:rPr>
                <w:rFonts w:cs="Arial" w:ascii="Arial" w:hAnsi="Arial"/>
                <w:b/>
                <w:sz w:val="20"/>
              </w:rPr>
              <w:t>CONTRACTOR RESPONSIBILITY</w:t>
            </w:r>
          </w:p>
        </w:tc>
        <w:tc>
          <w:tcPr>
            <w:tcW w:w="4400" w:type="dxa"/>
            <w:gridSpan w:val="5"/>
            <w:tcBorders>
              <w:top w:val="single" w:sz="18" w:space="0" w:color="000000"/>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1.  SIR NUMBER</w:t>
            </w:r>
          </w:p>
          <w:p>
            <w:pPr>
              <w:pStyle w:val="Normal"/>
              <w:spacing w:before="40" w:after="4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A.  NAME OF PROSPECTIVE CONTRACTOR</w:t>
            </w:r>
          </w:p>
          <w:p>
            <w:pPr>
              <w:pStyle w:val="Normal"/>
              <w:spacing w:before="40" w:after="40"/>
              <w:rPr>
                <w:rFonts w:ascii="Arial" w:hAnsi="Arial" w:cs="Arial"/>
                <w:sz w:val="20"/>
              </w:rPr>
            </w:pPr>
            <w:r>
              <w:fldChar w:fldCharType="begin">
                <w:ffData>
                  <w:name w:val="Text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c>
          <w:tcPr>
            <w:tcW w:w="5500" w:type="dxa"/>
            <w:gridSpan w:val="6"/>
            <w:tcBorders>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3.  DESCRIPTION OF SUPPLIES AND SERVICES</w:t>
            </w:r>
          </w:p>
          <w:p>
            <w:pPr>
              <w:pStyle w:val="Normal"/>
              <w:spacing w:before="40" w:after="40"/>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12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B.  ADDRESS OF PROSPECTIVE CONTRACTOR</w:t>
            </w:r>
          </w:p>
          <w:p>
            <w:pPr>
              <w:pStyle w:val="Normal"/>
              <w:spacing w:before="40" w:after="40"/>
              <w:rPr>
                <w:rFonts w:ascii="Arial" w:hAnsi="Arial" w:cs="Arial"/>
                <w:sz w:val="20"/>
              </w:rPr>
            </w:pPr>
            <w:r>
              <w:fldChar w:fldCharType="begin">
                <w:ffData>
                  <w:name w:val="Text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500" w:type="dxa"/>
            <w:gridSpan w:val="6"/>
            <w:tcBorders>
              <w:top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4.  TYPE OF CONTRACT</w:t>
            </w:r>
          </w:p>
          <w:p>
            <w:pPr>
              <w:pStyle w:val="Normal"/>
              <w:spacing w:before="40" w:after="4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pBdr>
                <w:top w:val="single" w:sz="12" w:space="1" w:color="000000"/>
              </w:pBdr>
              <w:spacing w:before="40" w:after="40"/>
              <w:ind w:left="-100" w:right="-106" w:hanging="0"/>
              <w:rPr>
                <w:rFonts w:ascii="Arial" w:hAnsi="Arial" w:cs="Arial"/>
                <w:sz w:val="14"/>
              </w:rPr>
            </w:pPr>
            <w:r>
              <w:rPr>
                <w:rFonts w:eastAsia="Arial" w:cs="Arial" w:ascii="Arial" w:hAnsi="Arial"/>
                <w:sz w:val="14"/>
              </w:rPr>
              <w:t xml:space="preserve">  </w:t>
            </w:r>
            <w:r>
              <w:rPr>
                <w:rFonts w:cs="Arial" w:ascii="Arial" w:hAnsi="Arial"/>
                <w:sz w:val="14"/>
              </w:rPr>
              <w:t>5. BUSINESS TYPE (Check one)</w:t>
            </w:r>
          </w:p>
          <w:p>
            <w:pPr>
              <w:pStyle w:val="Normal"/>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5_3017410727"/>
            <w:bookmarkStart w:id="1" w:name="__Fieldmark__5_3017410727"/>
            <w:bookmarkEnd w:id="1"/>
            <w:r>
              <w:rPr>
                <w:rFonts w:cs="Arial" w:ascii="Arial" w:hAnsi="Arial"/>
                <w:sz w:val="14"/>
              </w:rPr>
            </w:r>
            <w:r>
              <w:rPr>
                <w:sz w:val="14"/>
                <w:rFonts w:cs="Arial" w:ascii="Arial" w:hAnsi="Arial"/>
              </w:rPr>
              <w:fldChar w:fldCharType="end"/>
            </w:r>
            <w:r>
              <w:rPr>
                <w:rFonts w:cs="Arial" w:ascii="Arial" w:hAnsi="Arial"/>
                <w:sz w:val="14"/>
              </w:rPr>
              <w:t xml:space="preserve">  SMAL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6_3017410727"/>
            <w:bookmarkStart w:id="3" w:name="__Fieldmark__6_3017410727"/>
            <w:bookmarkEnd w:id="3"/>
            <w:r>
              <w:rPr>
                <w:rFonts w:cs="Arial" w:ascii="Arial" w:hAnsi="Arial"/>
                <w:sz w:val="14"/>
              </w:rPr>
            </w:r>
            <w:r>
              <w:rPr>
                <w:sz w:val="14"/>
                <w:rFonts w:cs="Arial" w:ascii="Arial" w:hAnsi="Arial"/>
              </w:rPr>
              <w:fldChar w:fldCharType="end"/>
            </w:r>
            <w:r>
              <w:rPr>
                <w:rFonts w:cs="Arial" w:ascii="Arial" w:hAnsi="Arial"/>
                <w:sz w:val="14"/>
              </w:rPr>
              <w:t xml:space="preserve">  V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7_3017410727"/>
            <w:bookmarkStart w:id="5" w:name="__Fieldmark__7_3017410727"/>
            <w:bookmarkEnd w:id="5"/>
            <w:r>
              <w:rPr>
                <w:rFonts w:cs="Arial" w:ascii="Arial" w:hAnsi="Arial"/>
                <w:sz w:val="14"/>
              </w:rPr>
            </w:r>
            <w:r>
              <w:rPr>
                <w:sz w:val="14"/>
                <w:rFonts w:cs="Arial" w:ascii="Arial" w:hAnsi="Arial"/>
              </w:rPr>
              <w:fldChar w:fldCharType="end"/>
            </w:r>
            <w:r>
              <w:rPr>
                <w:rFonts w:cs="Arial" w:ascii="Arial" w:hAnsi="Arial"/>
                <w:sz w:val="14"/>
              </w:rPr>
              <w:t xml:space="preserve">  WO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8_3017410727"/>
            <w:bookmarkStart w:id="7" w:name="__Fieldmark__8_3017410727"/>
            <w:bookmarkEnd w:id="7"/>
            <w:r>
              <w:rPr>
                <w:rFonts w:cs="Arial" w:ascii="Arial" w:hAnsi="Arial"/>
                <w:sz w:val="14"/>
              </w:rPr>
            </w:r>
            <w:r>
              <w:rPr>
                <w:sz w:val="14"/>
                <w:rFonts w:cs="Arial" w:ascii="Arial" w:hAnsi="Arial"/>
              </w:rPr>
              <w:fldChar w:fldCharType="end"/>
            </w:r>
            <w:r>
              <w:rPr>
                <w:rFonts w:cs="Arial" w:ascii="Arial" w:hAnsi="Arial"/>
                <w:sz w:val="14"/>
              </w:rPr>
              <w:t xml:space="preserve">  SEDB</w:t>
            </w:r>
          </w:p>
        </w:tc>
      </w:tr>
      <w:tr>
        <w:trPr>
          <w:trHeight w:val="96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6.  REMARKS</w:t>
            </w:r>
          </w:p>
          <w:p>
            <w:pPr>
              <w:pStyle w:val="Normal"/>
              <w:spacing w:before="40" w:after="40"/>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200" w:hRule="exact"/>
        </w:trPr>
        <w:tc>
          <w:tcPr>
            <w:tcW w:w="11000" w:type="dxa"/>
            <w:gridSpan w:val="12"/>
            <w:tcBorders>
              <w:left w:val="single" w:sz="18" w:space="0" w:color="000000"/>
              <w:right w:val="single" w:sz="18" w:space="0" w:color="000000"/>
            </w:tcBorders>
          </w:tcPr>
          <w:p>
            <w:pPr>
              <w:pStyle w:val="Normal"/>
              <w:spacing w:before="40" w:after="40"/>
              <w:jc w:val="center"/>
              <w:rPr>
                <w:rFonts w:ascii="Arial" w:hAnsi="Arial" w:cs="Arial"/>
                <w:sz w:val="14"/>
              </w:rPr>
            </w:pPr>
            <w:r>
              <w:rPr>
                <w:rFonts w:cs="Arial" w:ascii="Arial" w:hAnsi="Arial"/>
                <w:sz w:val="14"/>
              </w:rPr>
              <w:t>LEGEND:  TYPE OF EVALUATION</w:t>
            </w:r>
          </w:p>
        </w:tc>
      </w:tr>
      <w:tr>
        <w:trPr>
          <w:trHeight w:val="28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A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On-Site Pre-Award.  This constitutes an inspection of the contractor’s facility by the Contracting Officer or his/her authorized representative.</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84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B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Desk-Type Pre-Award.  This may consist of information obtained from the following sources:</w:t>
            </w:r>
          </w:p>
          <w:p>
            <w:pPr>
              <w:pStyle w:val="Normal"/>
              <w:tabs>
                <w:tab w:val="clear" w:pos="720"/>
                <w:tab w:val="left" w:pos="330" w:leader="none"/>
              </w:tabs>
              <w:spacing w:before="40" w:after="40"/>
              <w:ind w:left="330" w:right="612" w:hanging="330"/>
              <w:rPr>
                <w:rFonts w:ascii="Arial" w:hAnsi="Arial" w:cs="Arial"/>
                <w:sz w:val="14"/>
              </w:rPr>
            </w:pPr>
            <w:r>
              <w:rPr>
                <w:rFonts w:cs="Arial" w:ascii="Arial" w:hAnsi="Arial"/>
                <w:sz w:val="14"/>
              </w:rPr>
              <w:tab/>
              <w:t>Prospective contractor, Dun &amp; Bradstreet reports, National Credit Offices report, Contractor Performance Evaluation reports, “List of Parties Excluded from Federal Procurement or Non Procurement Programs,” records of past and present contractor performance or Certificate of Competency issued by the Small Business Administration.</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0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C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Personal Knowledge.  When the Contracting Officer has sufficient personal knowledge of a company’s capabilities which will enable him/her to make a determination regarding the responsibility of the company without benefit of either on-site or desk-type pre-award survey.</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80" w:hRule="exact"/>
        </w:trPr>
        <w:tc>
          <w:tcPr>
            <w:tcW w:w="11000" w:type="dxa"/>
            <w:gridSpan w:val="12"/>
            <w:tcBorders>
              <w:top w:val="single" w:sz="12" w:space="0" w:color="000000"/>
              <w:left w:val="single" w:sz="18" w:space="0" w:color="000000"/>
              <w:right w:val="single" w:sz="18" w:space="0" w:color="000000"/>
            </w:tcBorders>
          </w:tcPr>
          <w:p>
            <w:pPr>
              <w:pStyle w:val="Normal"/>
              <w:spacing w:before="80" w:after="80"/>
              <w:rPr>
                <w:rFonts w:ascii="Arial" w:hAnsi="Arial" w:cs="Arial"/>
                <w:sz w:val="14"/>
              </w:rPr>
            </w:pPr>
            <w:r>
              <w:rPr>
                <w:rFonts w:cs="Arial" w:ascii="Arial" w:hAnsi="Arial"/>
                <w:sz w:val="14"/>
              </w:rPr>
              <w:t>INSTRUCTIONS - Check type of evaluation and rate each factor applicable to the proposed procurement.  N/A shall be checked for those factors not applicable.  All ratings assigned to type A or B evaluations shall be supported by attached survey reports, detailed written evaluations, documents, etc.</w:t>
            </w:r>
          </w:p>
        </w:tc>
      </w:tr>
      <w:tr>
        <w:trPr>
          <w:trHeight w:val="20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80" w:after="40"/>
              <w:jc w:val="center"/>
              <w:rPr>
                <w:rFonts w:ascii="Arial" w:hAnsi="Arial" w:cs="Arial"/>
                <w:sz w:val="14"/>
              </w:rPr>
            </w:pPr>
            <w:r>
              <w:rPr>
                <w:rFonts w:cs="Arial" w:ascii="Arial" w:hAnsi="Arial"/>
                <w:sz w:val="14"/>
              </w:rPr>
              <w:t>7.  EVALUATION AND RATINGS</w:t>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L</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3300" w:type="dxa"/>
            <w:gridSpan w:val="3"/>
            <w:tcBorders>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VALUATION</w:t>
            </w:r>
          </w:p>
        </w:tc>
        <w:tc>
          <w:tcPr>
            <w:tcW w:w="2200" w:type="dxa"/>
            <w:gridSpan w:val="2"/>
            <w:tcBorders>
              <w:left w:val="single" w:sz="12" w:space="0" w:color="000000"/>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RATING</w:t>
            </w:r>
          </w:p>
        </w:tc>
        <w:tc>
          <w:tcPr>
            <w:tcW w:w="1100" w:type="dxa"/>
            <w:gridSpan w:val="2"/>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I</w:t>
            </w:r>
          </w:p>
        </w:tc>
        <w:tc>
          <w:tcPr>
            <w:tcW w:w="3850" w:type="dxa"/>
            <w:gridSpan w:val="3"/>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S-SATIS-</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U-UNSATIS-</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N/A</w:t>
            </w:r>
          </w:p>
        </w:tc>
      </w:tr>
      <w:tr>
        <w:trPr>
          <w:trHeight w:val="200" w:hRule="atLeas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N</w:t>
            </w:r>
          </w:p>
        </w:tc>
        <w:tc>
          <w:tcPr>
            <w:tcW w:w="3850" w:type="dxa"/>
            <w:gridSpan w:val="3"/>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gridSpan w:val="2"/>
            <w:tcBorders>
              <w:right w:val="single" w:sz="18" w:space="0" w:color="000000"/>
            </w:tcBorders>
          </w:tcPr>
          <w:p>
            <w:pPr>
              <w:pStyle w:val="Normal"/>
              <w:snapToGrid w:val="false"/>
              <w:spacing w:before="40" w:after="40"/>
              <w:jc w:val="center"/>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D)</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E)</w:t>
            </w:r>
          </w:p>
        </w:tc>
      </w:tr>
      <w:tr>
        <w:trPr>
          <w:trHeight w:val="280" w:hRule="exact"/>
        </w:trPr>
        <w:tc>
          <w:tcPr>
            <w:tcW w:w="550" w:type="dxa"/>
            <w:gridSpan w:val="2"/>
            <w:tcBorders>
              <w:top w:val="single" w:sz="12"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w:t>
            </w:r>
          </w:p>
        </w:tc>
        <w:tc>
          <w:tcPr>
            <w:tcW w:w="385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Management Personnel</w:t>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3017410727"/>
            <w:bookmarkStart w:id="9" w:name="__Fieldmark__10_3017410727"/>
            <w:bookmarkEnd w:id="9"/>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3017410727"/>
            <w:bookmarkStart w:id="11" w:name="__Fieldmark__11_3017410727"/>
            <w:bookmarkEnd w:id="11"/>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3017410727"/>
            <w:bookmarkStart w:id="13" w:name="__Fieldmark__12_3017410727"/>
            <w:bookmarkEnd w:id="13"/>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3017410727"/>
            <w:bookmarkStart w:id="15" w:name="__Fieldmark__13_3017410727"/>
            <w:bookmarkEnd w:id="15"/>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3017410727"/>
            <w:bookmarkStart w:id="17" w:name="__Fieldmark__14_3017410727"/>
            <w:bookmarkEnd w:id="17"/>
            <w:r/>
            <w:r>
              <w:rPr>
                <w:sz w:val="14"/>
                <w:rFonts w:cs="Arial" w:ascii="Arial" w:hAnsi="Arial"/>
              </w:rPr>
              <w:fldChar w:fldCharType="end"/>
            </w:r>
            <w:r>
              <w:rPr>
                <w:rFonts w:cs="Arial" w:ascii="Arial" w:hAnsi="Arial"/>
                <w:sz w:val="14"/>
              </w:rPr>
            </w:r>
          </w:p>
        </w:tc>
        <w:tc>
          <w:tcPr>
            <w:tcW w:w="1100" w:type="dxa"/>
            <w:gridSpan w:val="2"/>
            <w:tcBorders>
              <w:top w:val="single" w:sz="12"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3017410727"/>
            <w:bookmarkStart w:id="19" w:name="__Fieldmark__15_3017410727"/>
            <w:bookmarkEnd w:id="1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6_3017410727"/>
            <w:bookmarkStart w:id="21" w:name="__Fieldmark__16_3017410727"/>
            <w:bookmarkEnd w:id="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7_3017410727"/>
            <w:bookmarkStart w:id="23" w:name="__Fieldmark__17_3017410727"/>
            <w:bookmarkEnd w:id="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18_3017410727"/>
            <w:bookmarkStart w:id="25" w:name="__Fieldmark__18_3017410727"/>
            <w:bookmarkEnd w:id="2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19_3017410727"/>
            <w:bookmarkStart w:id="27" w:name="__Fieldmark__19_3017410727"/>
            <w:bookmarkEnd w:id="2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20_3017410727"/>
            <w:bookmarkStart w:id="29" w:name="__Fieldmark__20_3017410727"/>
            <w:bookmarkEnd w:id="2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21_3017410727"/>
            <w:bookmarkStart w:id="31" w:name="__Fieldmark__21_3017410727"/>
            <w:bookmarkEnd w:id="3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duction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22_3017410727"/>
            <w:bookmarkStart w:id="33" w:name="__Fieldmark__22_3017410727"/>
            <w:bookmarkEnd w:id="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23_3017410727"/>
            <w:bookmarkStart w:id="35" w:name="__Fieldmark__23_3017410727"/>
            <w:bookmarkEnd w:id="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6" w:name="__Fieldmark__24_3017410727"/>
            <w:bookmarkStart w:id="37" w:name="__Fieldmark__24_3017410727"/>
            <w:bookmarkEnd w:id="3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8" w:name="__Fieldmark__25_3017410727"/>
            <w:bookmarkStart w:id="39" w:name="__Fieldmark__25_3017410727"/>
            <w:bookmarkEnd w:id="3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0" w:name="__Fieldmark__26_3017410727"/>
            <w:bookmarkStart w:id="41" w:name="__Fieldmark__26_3017410727"/>
            <w:bookmarkEnd w:id="4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2" w:name="__Fieldmark__27_3017410727"/>
            <w:bookmarkStart w:id="43" w:name="__Fieldmark__27_3017410727"/>
            <w:bookmarkEnd w:id="4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Drug Free Workpla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4" w:name="__Fieldmark__28_3017410727"/>
            <w:bookmarkStart w:id="45" w:name="__Fieldmark__28_3017410727"/>
            <w:bookmarkEnd w:id="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6" w:name="__Fieldmark__29_3017410727"/>
            <w:bookmarkStart w:id="47" w:name="__Fieldmark__29_3017410727"/>
            <w:bookmarkEnd w:id="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8" w:name="__Fieldmark__30_3017410727"/>
            <w:bookmarkStart w:id="49" w:name="__Fieldmark__30_3017410727"/>
            <w:bookmarkEnd w:id="4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0" w:name="__Fieldmark__31_3017410727"/>
            <w:bookmarkStart w:id="51" w:name="__Fieldmark__31_3017410727"/>
            <w:bookmarkEnd w:id="5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2" w:name="__Fieldmark__32_3017410727"/>
            <w:bookmarkStart w:id="53" w:name="__Fieldmark__32_3017410727"/>
            <w:bookmarkEnd w:id="5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4" w:name="__Fieldmark__33_3017410727"/>
            <w:bookmarkStart w:id="55" w:name="__Fieldmark__33_3017410727"/>
            <w:bookmarkEnd w:id="5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Equipment and Faciliti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6" w:name="__Fieldmark__34_3017410727"/>
            <w:bookmarkStart w:id="57" w:name="__Fieldmark__34_3017410727"/>
            <w:bookmarkEnd w:id="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8" w:name="__Fieldmark__35_3017410727"/>
            <w:bookmarkStart w:id="59" w:name="__Fieldmark__35_3017410727"/>
            <w:bookmarkEnd w:id="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0" w:name="__Fieldmark__36_3017410727"/>
            <w:bookmarkStart w:id="61" w:name="__Fieldmark__36_3017410727"/>
            <w:bookmarkEnd w:id="6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2" w:name="__Fieldmark__37_3017410727"/>
            <w:bookmarkStart w:id="63" w:name="__Fieldmark__37_3017410727"/>
            <w:bookmarkEnd w:id="6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4" w:name="__Fieldmark__38_3017410727"/>
            <w:bookmarkStart w:id="65" w:name="__Fieldmark__38_3017410727"/>
            <w:bookmarkEnd w:id="6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6" w:name="__Fieldmark__39_3017410727"/>
            <w:bookmarkStart w:id="67" w:name="__Fieldmark__39_3017410727"/>
            <w:bookmarkEnd w:id="6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erformance Record on Prior and Present Contrac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8" w:name="__Fieldmark__40_3017410727"/>
            <w:bookmarkStart w:id="69" w:name="__Fieldmark__40_3017410727"/>
            <w:bookmarkEnd w:id="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0" w:name="__Fieldmark__41_3017410727"/>
            <w:bookmarkStart w:id="71" w:name="__Fieldmark__41_3017410727"/>
            <w:bookmarkEnd w:id="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2" w:name="__Fieldmark__42_3017410727"/>
            <w:bookmarkStart w:id="73" w:name="__Fieldmark__42_3017410727"/>
            <w:bookmarkEnd w:id="7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4" w:name="__Fieldmark__43_3017410727"/>
            <w:bookmarkStart w:id="75" w:name="__Fieldmark__43_3017410727"/>
            <w:bookmarkEnd w:id="7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6" w:name="__Fieldmark__44_3017410727"/>
            <w:bookmarkStart w:id="77" w:name="__Fieldmark__44_3017410727"/>
            <w:bookmarkEnd w:id="7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8" w:name="__Fieldmark__45_3017410727"/>
            <w:bookmarkStart w:id="79" w:name="__Fieldmark__45_3017410727"/>
            <w:bookmarkEnd w:id="7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Quality Assurance Program and Procedur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0" w:name="__Fieldmark__46_3017410727"/>
            <w:bookmarkStart w:id="81" w:name="__Fieldmark__46_3017410727"/>
            <w:bookmarkEnd w:id="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2" w:name="__Fieldmark__47_3017410727"/>
            <w:bookmarkStart w:id="83" w:name="__Fieldmark__47_3017410727"/>
            <w:bookmarkEnd w:id="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4" w:name="__Fieldmark__48_3017410727"/>
            <w:bookmarkStart w:id="85" w:name="__Fieldmark__48_3017410727"/>
            <w:bookmarkEnd w:id="8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6" w:name="__Fieldmark__49_3017410727"/>
            <w:bookmarkStart w:id="87" w:name="__Fieldmark__49_3017410727"/>
            <w:bookmarkEnd w:id="8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8" w:name="__Fieldmark__50_3017410727"/>
            <w:bookmarkStart w:id="89" w:name="__Fieldmark__50_3017410727"/>
            <w:bookmarkEnd w:id="8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0" w:name="__Fieldmark__51_3017410727"/>
            <w:bookmarkStart w:id="91" w:name="__Fieldmark__51_3017410727"/>
            <w:bookmarkEnd w:id="9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8</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Cost Estimating and Accounting Syste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2" w:name="__Fieldmark__52_3017410727"/>
            <w:bookmarkStart w:id="93" w:name="__Fieldmark__52_3017410727"/>
            <w:bookmarkEnd w:id="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4" w:name="__Fieldmark__53_3017410727"/>
            <w:bookmarkStart w:id="95" w:name="__Fieldmark__53_3017410727"/>
            <w:bookmarkEnd w:id="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6" w:name="__Fieldmark__54_3017410727"/>
            <w:bookmarkStart w:id="97" w:name="__Fieldmark__54_3017410727"/>
            <w:bookmarkEnd w:id="9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8" w:name="__Fieldmark__55_3017410727"/>
            <w:bookmarkStart w:id="99" w:name="__Fieldmark__55_3017410727"/>
            <w:bookmarkEnd w:id="9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0" w:name="__Fieldmark__56_3017410727"/>
            <w:bookmarkStart w:id="101" w:name="__Fieldmark__56_3017410727"/>
            <w:bookmarkEnd w:id="10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2" w:name="__Fieldmark__57_3017410727"/>
            <w:bookmarkStart w:id="103" w:name="__Fieldmark__57_3017410727"/>
            <w:bookmarkEnd w:id="10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9</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urchasing System (Make-or-buy Progra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4" w:name="__Fieldmark__58_3017410727"/>
            <w:bookmarkStart w:id="105" w:name="__Fieldmark__58_3017410727"/>
            <w:bookmarkEnd w:id="1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6" w:name="__Fieldmark__59_3017410727"/>
            <w:bookmarkStart w:id="107" w:name="__Fieldmark__59_3017410727"/>
            <w:bookmarkEnd w:id="1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8" w:name="__Fieldmark__60_3017410727"/>
            <w:bookmarkStart w:id="109" w:name="__Fieldmark__60_3017410727"/>
            <w:bookmarkEnd w:id="10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0" w:name="__Fieldmark__61_3017410727"/>
            <w:bookmarkStart w:id="111" w:name="__Fieldmark__61_3017410727"/>
            <w:bookmarkEnd w:id="11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2" w:name="__Fieldmark__62_3017410727"/>
            <w:bookmarkStart w:id="113" w:name="__Fieldmark__62_3017410727"/>
            <w:bookmarkEnd w:id="11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4" w:name="__Fieldmark__63_3017410727"/>
            <w:bookmarkStart w:id="115" w:name="__Fieldmark__63_3017410727"/>
            <w:bookmarkEnd w:id="11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0</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Financi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6" w:name="__Fieldmark__64_3017410727"/>
            <w:bookmarkStart w:id="117" w:name="__Fieldmark__64_3017410727"/>
            <w:bookmarkEnd w:id="1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8" w:name="__Fieldmark__65_3017410727"/>
            <w:bookmarkStart w:id="119" w:name="__Fieldmark__65_3017410727"/>
            <w:bookmarkEnd w:id="1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0" w:name="__Fieldmark__66_3017410727"/>
            <w:bookmarkStart w:id="121" w:name="__Fieldmark__66_3017410727"/>
            <w:bookmarkEnd w:id="1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2" w:name="__Fieldmark__67_3017410727"/>
            <w:bookmarkStart w:id="123" w:name="__Fieldmark__67_3017410727"/>
            <w:bookmarkEnd w:id="1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4" w:name="__Fieldmark__68_3017410727"/>
            <w:bookmarkStart w:id="125" w:name="__Fieldmark__68_3017410727"/>
            <w:bookmarkEnd w:id="12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6" w:name="__Fieldmark__69_3017410727"/>
            <w:bookmarkStart w:id="127" w:name="__Fieldmark__69_3017410727"/>
            <w:bookmarkEnd w:id="12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1</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ecurity Clearance and Plant Protectio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8" w:name="__Fieldmark__70_3017410727"/>
            <w:bookmarkStart w:id="129" w:name="__Fieldmark__70_3017410727"/>
            <w:bookmarkEnd w:id="12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0" w:name="__Fieldmark__71_3017410727"/>
            <w:bookmarkStart w:id="131" w:name="__Fieldmark__71_3017410727"/>
            <w:bookmarkEnd w:id="13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2" w:name="__Fieldmark__72_3017410727"/>
            <w:bookmarkStart w:id="133" w:name="__Fieldmark__72_3017410727"/>
            <w:bookmarkEnd w:id="1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4" w:name="__Fieldmark__73_3017410727"/>
            <w:bookmarkStart w:id="135" w:name="__Fieldmark__73_3017410727"/>
            <w:bookmarkEnd w:id="1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6" w:name="__Fieldmark__74_3017410727"/>
            <w:bookmarkStart w:id="137" w:name="__Fieldmark__74_3017410727"/>
            <w:bookmarkEnd w:id="13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8" w:name="__Fieldmark__75_3017410727"/>
            <w:bookmarkStart w:id="139" w:name="__Fieldmark__75_3017410727"/>
            <w:bookmarkEnd w:id="13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qual Opportunity Polic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0" w:name="__Fieldmark__76_3017410727"/>
            <w:bookmarkStart w:id="141" w:name="__Fieldmark__76_3017410727"/>
            <w:bookmarkEnd w:id="14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2" w:name="__Fieldmark__77_3017410727"/>
            <w:bookmarkStart w:id="143" w:name="__Fieldmark__77_3017410727"/>
            <w:bookmarkEnd w:id="14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4" w:name="__Fieldmark__78_3017410727"/>
            <w:bookmarkStart w:id="145" w:name="__Fieldmark__78_3017410727"/>
            <w:bookmarkEnd w:id="1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6" w:name="__Fieldmark__79_3017410727"/>
            <w:bookmarkStart w:id="147" w:name="__Fieldmark__79_3017410727"/>
            <w:bookmarkEnd w:id="1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8" w:name="__Fieldmark__80_3017410727"/>
            <w:bookmarkStart w:id="149" w:name="__Fieldmark__80_3017410727"/>
            <w:bookmarkEnd w:id="14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0" w:name="__Fieldmark__81_3017410727"/>
            <w:bookmarkStart w:id="151" w:name="__Fieldmark__81_3017410727"/>
            <w:bookmarkEnd w:id="15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mall Business Subcontracting Complian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2" w:name="__Fieldmark__82_3017410727"/>
            <w:bookmarkStart w:id="153" w:name="__Fieldmark__82_3017410727"/>
            <w:bookmarkEnd w:id="15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4" w:name="__Fieldmark__83_3017410727"/>
            <w:bookmarkStart w:id="155" w:name="__Fieldmark__83_3017410727"/>
            <w:bookmarkEnd w:id="15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6" w:name="__Fieldmark__84_3017410727"/>
            <w:bookmarkStart w:id="157" w:name="__Fieldmark__84_3017410727"/>
            <w:bookmarkEnd w:id="1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8" w:name="__Fieldmark__85_3017410727"/>
            <w:bookmarkStart w:id="159" w:name="__Fieldmark__85_3017410727"/>
            <w:bookmarkEnd w:id="1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0" w:name="__Fieldmark__86_3017410727"/>
            <w:bookmarkStart w:id="161" w:name="__Fieldmark__86_3017410727"/>
            <w:bookmarkEnd w:id="16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2" w:name="__Fieldmark__87_3017410727"/>
            <w:bookmarkStart w:id="163" w:name="__Fieldmark__87_3017410727"/>
            <w:bookmarkEnd w:id="16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perty and Inventory Control</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4" w:name="__Fieldmark__88_3017410727"/>
            <w:bookmarkStart w:id="165" w:name="__Fieldmark__88_3017410727"/>
            <w:bookmarkEnd w:id="16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6" w:name="__Fieldmark__89_3017410727"/>
            <w:bookmarkStart w:id="167" w:name="__Fieldmark__89_3017410727"/>
            <w:bookmarkEnd w:id="16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8" w:name="__Fieldmark__90_3017410727"/>
            <w:bookmarkStart w:id="169" w:name="__Fieldmark__90_3017410727"/>
            <w:bookmarkEnd w:id="1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0" w:name="__Fieldmark__91_3017410727"/>
            <w:bookmarkStart w:id="171" w:name="__Fieldmark__91_3017410727"/>
            <w:bookmarkEnd w:id="1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2" w:name="__Fieldmark__92_3017410727"/>
            <w:bookmarkStart w:id="173" w:name="__Fieldmark__92_3017410727"/>
            <w:bookmarkEnd w:id="17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4" w:name="__Fieldmark__93_3017410727"/>
            <w:bookmarkStart w:id="175" w:name="__Fieldmark__93_3017410727"/>
            <w:bookmarkEnd w:id="17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Ability to Meet Delivery or Performance Dat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6" w:name="__Fieldmark__94_3017410727"/>
            <w:bookmarkStart w:id="177" w:name="__Fieldmark__94_3017410727"/>
            <w:bookmarkEnd w:id="17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8" w:name="__Fieldmark__95_3017410727"/>
            <w:bookmarkStart w:id="179" w:name="__Fieldmark__95_3017410727"/>
            <w:bookmarkEnd w:id="17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0" w:name="__Fieldmark__96_3017410727"/>
            <w:bookmarkStart w:id="181" w:name="__Fieldmark__96_3017410727"/>
            <w:bookmarkEnd w:id="1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2" w:name="__Fieldmark__97_3017410727"/>
            <w:bookmarkStart w:id="183" w:name="__Fieldmark__97_3017410727"/>
            <w:bookmarkEnd w:id="1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4" w:name="__Fieldmark__98_3017410727"/>
            <w:bookmarkStart w:id="185" w:name="__Fieldmark__98_3017410727"/>
            <w:bookmarkEnd w:id="18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6" w:name="__Fieldmark__99_3017410727"/>
            <w:bookmarkStart w:id="187" w:name="__Fieldmark__99_3017410727"/>
            <w:bookmarkEnd w:id="18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atisfactory Record of Integrity and Business Ethic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8" w:name="__Fieldmark__100_3017410727"/>
            <w:bookmarkStart w:id="189" w:name="__Fieldmark__100_3017410727"/>
            <w:bookmarkEnd w:id="18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0" w:name="__Fieldmark__101_3017410727"/>
            <w:bookmarkStart w:id="191" w:name="__Fieldmark__101_3017410727"/>
            <w:bookmarkEnd w:id="19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2" w:name="__Fieldmark__102_3017410727"/>
            <w:bookmarkStart w:id="193" w:name="__Fieldmark__102_3017410727"/>
            <w:bookmarkEnd w:id="1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4" w:name="__Fieldmark__103_3017410727"/>
            <w:bookmarkStart w:id="195" w:name="__Fieldmark__103_3017410727"/>
            <w:bookmarkEnd w:id="1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6" w:name="__Fieldmark__104_3017410727"/>
            <w:bookmarkStart w:id="197" w:name="__Fieldmark__104_3017410727"/>
            <w:bookmarkEnd w:id="19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8" w:name="__Fieldmark__105_3017410727"/>
            <w:bookmarkStart w:id="199" w:name="__Fieldmark__105_3017410727"/>
            <w:bookmarkEnd w:id="19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nvironmental/Energy Consideration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0" w:name="__Fieldmark__106_3017410727"/>
            <w:bookmarkStart w:id="201" w:name="__Fieldmark__106_3017410727"/>
            <w:bookmarkEnd w:id="20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2" w:name="__Fieldmark__107_3017410727"/>
            <w:bookmarkStart w:id="203" w:name="__Fieldmark__107_3017410727"/>
            <w:bookmarkEnd w:id="20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4" w:name="__Fieldmark__108_3017410727"/>
            <w:bookmarkStart w:id="205" w:name="__Fieldmark__108_3017410727"/>
            <w:bookmarkEnd w:id="2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6" w:name="__Fieldmark__109_3017410727"/>
            <w:bookmarkStart w:id="207" w:name="__Fieldmark__109_3017410727"/>
            <w:bookmarkEnd w:id="2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8" w:name="__Fieldmark__110_3017410727"/>
            <w:bookmarkStart w:id="209" w:name="__Fieldmark__110_3017410727"/>
            <w:bookmarkEnd w:id="20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0" w:name="__Fieldmark__111_3017410727"/>
            <w:bookmarkStart w:id="211" w:name="__Fieldmark__111_3017410727"/>
            <w:bookmarkEnd w:id="21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12"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8</w:t>
            </w:r>
          </w:p>
        </w:tc>
        <w:tc>
          <w:tcPr>
            <w:tcW w:w="3850" w:type="dxa"/>
            <w:gridSpan w:val="3"/>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cs="Arial"/>
                <w:sz w:val="14"/>
              </w:rPr>
            </w:pPr>
            <w:r>
              <w:rPr>
                <w:rFonts w:cs="Arial" w:ascii="Arial" w:hAnsi="Arial"/>
                <w:sz w:val="14"/>
              </w:rPr>
              <w:t>Safety</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2" w:name="__Fieldmark__112_3017410727"/>
            <w:bookmarkStart w:id="213" w:name="__Fieldmark__112_3017410727"/>
            <w:bookmarkEnd w:id="21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4" w:name="__Fieldmark__113_3017410727"/>
            <w:bookmarkStart w:id="215" w:name="__Fieldmark__113_3017410727"/>
            <w:bookmarkEnd w:id="21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6" w:name="__Fieldmark__114_3017410727"/>
            <w:bookmarkStart w:id="217" w:name="__Fieldmark__114_3017410727"/>
            <w:bookmarkEnd w:id="2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8" w:name="__Fieldmark__115_3017410727"/>
            <w:bookmarkStart w:id="219" w:name="__Fieldmark__115_3017410727"/>
            <w:bookmarkEnd w:id="2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0" w:name="__Fieldmark__116_3017410727"/>
            <w:bookmarkStart w:id="221" w:name="__Fieldmark__116_3017410727"/>
            <w:bookmarkEnd w:id="22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12"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2" w:name="__Fieldmark__117_3017410727"/>
            <w:bookmarkStart w:id="223" w:name="__Fieldmark__117_3017410727"/>
            <w:bookmarkEnd w:id="223"/>
            <w:r/>
            <w:r>
              <w:rPr>
                <w:sz w:val="14"/>
                <w:rFonts w:cs="Arial" w:ascii="Arial" w:hAnsi="Arial"/>
              </w:rPr>
              <w:fldChar w:fldCharType="end"/>
            </w:r>
            <w:r>
              <w:rPr>
                <w:rFonts w:cs="Arial" w:ascii="Arial" w:hAnsi="Arial"/>
                <w:sz w:val="14"/>
              </w:rPr>
            </w:r>
          </w:p>
        </w:tc>
      </w:tr>
      <w:tr>
        <w:trPr>
          <w:trHeight w:val="600" w:hRule="exact"/>
        </w:trPr>
        <w:tc>
          <w:tcPr>
            <w:tcW w:w="2200" w:type="dxa"/>
            <w:gridSpan w:val="4"/>
            <w:tcBorders>
              <w:left w:val="single" w:sz="18" w:space="0" w:color="000000"/>
              <w:bottom w:val="single" w:sz="12" w:space="0" w:color="000000"/>
              <w:right w:val="single" w:sz="12" w:space="0" w:color="000000"/>
            </w:tcBorders>
          </w:tcPr>
          <w:p>
            <w:pPr>
              <w:pStyle w:val="Normal"/>
              <w:snapToGrid w:val="false"/>
              <w:spacing w:before="40" w:after="40"/>
              <w:rPr>
                <w:rFonts w:ascii="Arial" w:hAnsi="Arial" w:cs="Arial"/>
                <w:sz w:val="14"/>
              </w:rPr>
            </w:pPr>
            <w:r>
              <w:rPr>
                <w:rFonts w:cs="Arial" w:ascii="Arial" w:hAnsi="Arial"/>
                <w:sz w:val="14"/>
              </w:rPr>
            </w:r>
          </w:p>
          <w:p>
            <w:pPr>
              <w:pStyle w:val="Normal"/>
              <w:spacing w:before="40" w:after="40"/>
              <w:rPr>
                <w:rFonts w:ascii="Arial" w:hAnsi="Arial" w:cs="Arial"/>
                <w:sz w:val="14"/>
              </w:rPr>
            </w:pPr>
            <w:r>
              <w:rPr>
                <w:rFonts w:cs="Arial" w:ascii="Arial" w:hAnsi="Arial"/>
                <w:sz w:val="14"/>
              </w:rPr>
              <w:t>DETERMINATION</w:t>
            </w:r>
          </w:p>
        </w:tc>
        <w:tc>
          <w:tcPr>
            <w:tcW w:w="8800" w:type="dxa"/>
            <w:gridSpan w:val="8"/>
            <w:tcBorders>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8.  OFFEROR (Check one)</w:t>
            </w:r>
          </w:p>
          <w:p>
            <w:pPr>
              <w:pStyle w:val="Normal"/>
              <w:tabs>
                <w:tab w:val="clear" w:pos="720"/>
                <w:tab w:val="left" w:pos="230" w:leader="none"/>
                <w:tab w:val="left" w:pos="680" w:leader="none"/>
                <w:tab w:val="left" w:pos="1400" w:leader="none"/>
                <w:tab w:val="left" w:pos="1850" w:leader="none"/>
              </w:tabs>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4" w:name="__Fieldmark__118_3017410727"/>
            <w:bookmarkStart w:id="225" w:name="__Fieldmark__118_3017410727"/>
            <w:bookmarkEnd w:id="225"/>
            <w:r>
              <w:rPr>
                <w:rFonts w:cs="Arial" w:ascii="Arial" w:hAnsi="Arial"/>
                <w:sz w:val="14"/>
              </w:rPr>
            </w:r>
            <w:r>
              <w:rPr>
                <w:sz w:val="14"/>
                <w:rFonts w:cs="Arial" w:ascii="Arial" w:hAnsi="Arial"/>
              </w:rPr>
              <w:fldChar w:fldCharType="end"/>
            </w:r>
            <w:r>
              <w:rPr>
                <w:rFonts w:cs="Arial" w:ascii="Arial" w:hAnsi="Arial"/>
                <w:sz w:val="14"/>
              </w:rPr>
              <w:tab/>
              <w:t>IS</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6" w:name="__Fieldmark__119_3017410727"/>
            <w:bookmarkStart w:id="227" w:name="__Fieldmark__119_3017410727"/>
            <w:bookmarkEnd w:id="227"/>
            <w:r>
              <w:rPr>
                <w:rFonts w:cs="Arial" w:ascii="Arial" w:hAnsi="Arial"/>
                <w:sz w:val="14"/>
              </w:rPr>
            </w:r>
            <w:r>
              <w:rPr>
                <w:sz w:val="14"/>
                <w:rFonts w:cs="Arial" w:ascii="Arial" w:hAnsi="Arial"/>
              </w:rPr>
              <w:fldChar w:fldCharType="end"/>
            </w:r>
            <w:r>
              <w:rPr>
                <w:rFonts w:cs="Arial" w:ascii="Arial" w:hAnsi="Arial"/>
                <w:sz w:val="14"/>
              </w:rPr>
              <w:tab/>
              <w:t>IS NOT considered responsible in accordance with AMS</w:t>
            </w:r>
          </w:p>
        </w:tc>
      </w:tr>
      <w:tr>
        <w:trPr>
          <w:trHeight w:val="600" w:hRule="exact"/>
        </w:trPr>
        <w:tc>
          <w:tcPr>
            <w:tcW w:w="2200" w:type="dxa"/>
            <w:gridSpan w:val="4"/>
            <w:tcBorders>
              <w:left w:val="single" w:sz="18"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9.  DATE</w:t>
            </w:r>
          </w:p>
          <w:p>
            <w:pPr>
              <w:pStyle w:val="Normal"/>
              <w:spacing w:before="40" w:after="40"/>
              <w:jc w:val="center"/>
              <w:rPr>
                <w:rFonts w:ascii="Arial" w:hAnsi="Arial" w:cs="Arial"/>
                <w:sz w:val="20"/>
              </w:rPr>
            </w:pPr>
            <w:r>
              <w:fldChar w:fldCharType="begin">
                <w:ffData>
                  <w:name w:val="Text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3"/>
            <w:tcBorders>
              <w:left w:val="single" w:sz="12"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10.  TYPED NAME OF CONTRACTING OFFICER</w:t>
            </w:r>
          </w:p>
          <w:p>
            <w:pPr>
              <w:pStyle w:val="Normal"/>
              <w:spacing w:before="40" w:after="40"/>
              <w:rPr>
                <w:rFonts w:ascii="Arial" w:hAnsi="Arial" w:cs="Arial"/>
                <w:sz w:val="20"/>
              </w:rPr>
            </w:pPr>
            <w:r>
              <w:fldChar w:fldCharType="begin">
                <w:ffData>
                  <w:name w:val="Text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5"/>
            <w:tcBorders>
              <w:left w:val="single" w:sz="12" w:space="0" w:color="000000"/>
              <w:bottom w:val="single" w:sz="18" w:space="0" w:color="000000"/>
              <w:right w:val="single" w:sz="18" w:space="0" w:color="000000"/>
            </w:tcBorders>
          </w:tcPr>
          <w:p>
            <w:pPr>
              <w:pStyle w:val="Normal"/>
              <w:spacing w:before="40" w:after="40"/>
              <w:rPr>
                <w:rFonts w:ascii="Arial" w:hAnsi="Arial" w:cs="Arial"/>
                <w:sz w:val="14"/>
              </w:rPr>
            </w:pPr>
            <w:r>
              <w:rPr>
                <w:rFonts w:cs="Arial" w:ascii="Arial" w:hAnsi="Arial"/>
                <w:sz w:val="14"/>
              </w:rPr>
              <w:t>11.  SIGNATURE OF CONTRACTING OFFICER</w:t>
            </w:r>
          </w:p>
        </w:tc>
      </w:tr>
    </w:tbl>
    <w:p>
      <w:pPr>
        <w:pStyle w:val="Normal"/>
        <w:tabs>
          <w:tab w:val="clear" w:pos="720"/>
          <w:tab w:val="right" w:pos="10710" w:leader="none"/>
        </w:tabs>
        <w:spacing w:before="40" w:after="40"/>
        <w:rPr>
          <w:rFonts w:ascii="Arial" w:hAnsi="Arial" w:cs="Arial"/>
          <w:sz w:val="16"/>
        </w:rPr>
      </w:pPr>
      <w:r>
        <w:rPr>
          <w:rFonts w:cs="Arial" w:ascii="Arial" w:hAnsi="Arial"/>
          <w:sz w:val="16"/>
        </w:rPr>
      </w:r>
    </w:p>
    <w:sectPr>
      <w:footerReference w:type="default" r:id="rId2"/>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DOT F4220.1) FAA Template No. 3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5:00Z</dcterms:created>
  <dc:creator/>
  <dc:description/>
  <cp:keywords/>
  <dc:language>en-US</dc:language>
  <cp:lastModifiedBy/>
  <dcterms:modified xsi:type="dcterms:W3CDTF">2012-03-08T14:56:00Z</dcterms:modified>
  <cp:revision>1</cp:revision>
  <dc:subject/>
  <dc:title/>
</cp:coreProperties>
</file>