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2344035983"/>
            <w:bookmarkStart w:id="1" w:name="__Fieldmark__12_2344035983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2344035983"/>
            <w:bookmarkStart w:id="3" w:name="__Fieldmark__14_2344035983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2344035983"/>
            <w:bookmarkStart w:id="5" w:name="__Fieldmark__15_2344035983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2344035983"/>
            <w:bookmarkStart w:id="7" w:name="__Fieldmark__16_2344035983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2344035983"/>
            <w:bookmarkStart w:id="9" w:name="__Fieldmark__17_2344035983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2344035983"/>
            <w:bookmarkStart w:id="11" w:name="__Fieldmark__18_2344035983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344035983"/>
            <w:bookmarkStart w:id="13" w:name="__Fieldmark__19_2344035983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344035983"/>
            <w:bookmarkStart w:id="15" w:name="__Fieldmark__20_2344035983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344035983"/>
            <w:bookmarkStart w:id="17" w:name="__Fieldmark__21_2344035983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2344035983"/>
            <w:bookmarkStart w:id="19" w:name="__Fieldmark__24_2344035983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2344035983"/>
            <w:bookmarkStart w:id="21" w:name="__Fieldmark__25_2344035983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2344035983"/>
            <w:bookmarkStart w:id="23" w:name="__Fieldmark__26_2344035983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2344035983"/>
            <w:bookmarkStart w:id="25" w:name="__Fieldmark__27_2344035983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2344035983"/>
            <w:bookmarkStart w:id="27" w:name="__Fieldmark__28_2344035983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2344035983"/>
            <w:bookmarkStart w:id="29" w:name="__Fieldmark__29_2344035983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2344035983"/>
            <w:bookmarkStart w:id="31" w:name="__Fieldmark__30_2344035983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2344035983"/>
            <w:bookmarkStart w:id="33" w:name="__Fieldmark__31_2344035983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2344035983"/>
            <w:bookmarkStart w:id="35" w:name="__Fieldmark__32_2344035983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2344035983"/>
            <w:bookmarkStart w:id="37" w:name="__Fieldmark__33_2344035983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2344035983"/>
            <w:bookmarkStart w:id="39" w:name="__Fieldmark__34_2344035983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2344035983"/>
            <w:bookmarkStart w:id="41" w:name="__Fieldmark__35_2344035983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2344035983"/>
            <w:bookmarkStart w:id="43" w:name="__Fieldmark__36_2344035983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2344035983"/>
            <w:bookmarkStart w:id="45" w:name="__Fieldmark__37_2344035983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2344035983"/>
            <w:bookmarkStart w:id="47" w:name="__Fieldmark__38_2344035983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2344035983"/>
            <w:bookmarkStart w:id="49" w:name="__Fieldmark__39_2344035983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2344035983"/>
            <w:bookmarkStart w:id="51" w:name="__Fieldmark__40_2344035983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2344035983"/>
            <w:bookmarkStart w:id="53" w:name="__Fieldmark__41_2344035983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2344035983"/>
            <w:bookmarkStart w:id="55" w:name="__Fieldmark__42_2344035983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2344035983"/>
            <w:bookmarkStart w:id="57" w:name="__Fieldmark__43_2344035983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2344035983"/>
            <w:bookmarkStart w:id="59" w:name="__Fieldmark__44_2344035983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2344035983"/>
            <w:bookmarkStart w:id="61" w:name="__Fieldmark__45_2344035983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2344035983"/>
            <w:bookmarkStart w:id="63" w:name="__Fieldmark__46_2344035983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2344035983"/>
            <w:bookmarkStart w:id="65" w:name="__Fieldmark__47_2344035983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2344035983"/>
            <w:bookmarkStart w:id="67" w:name="__Fieldmark__48_2344035983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2344035983"/>
            <w:bookmarkStart w:id="69" w:name="__Fieldmark__49_2344035983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2344035983"/>
            <w:bookmarkStart w:id="71" w:name="__Fieldmark__50_2344035983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2344035983"/>
            <w:bookmarkStart w:id="73" w:name="__Fieldmark__51_2344035983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2344035983"/>
            <w:bookmarkStart w:id="75" w:name="__Fieldmark__52_2344035983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2344035983"/>
            <w:bookmarkStart w:id="77" w:name="__Fieldmark__53_2344035983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2344035983"/>
            <w:bookmarkStart w:id="79" w:name="__Fieldmark__54_2344035983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2344035983"/>
            <w:bookmarkStart w:id="81" w:name="__Fieldmark__55_2344035983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2344035983"/>
            <w:bookmarkStart w:id="83" w:name="__Fieldmark__56_2344035983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2344035983"/>
            <w:bookmarkStart w:id="85" w:name="__Fieldmark__57_2344035983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2344035983"/>
            <w:bookmarkStart w:id="87" w:name="__Fieldmark__58_2344035983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2344035983"/>
            <w:bookmarkStart w:id="89" w:name="__Fieldmark__59_2344035983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2344035983"/>
            <w:bookmarkStart w:id="91" w:name="__Fieldmark__60_2344035983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2344035983"/>
            <w:bookmarkStart w:id="93" w:name="__Fieldmark__61_2344035983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2344035983"/>
            <w:bookmarkStart w:id="95" w:name="__Fieldmark__62_2344035983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2344035983"/>
            <w:bookmarkStart w:id="97" w:name="__Fieldmark__63_2344035983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2344035983"/>
            <w:bookmarkStart w:id="99" w:name="__Fieldmark__64_2344035983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2344035983"/>
            <w:bookmarkStart w:id="101" w:name="__Fieldmark__65_2344035983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2344035983"/>
            <w:bookmarkStart w:id="103" w:name="__Fieldmark__66_2344035983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2344035983"/>
            <w:bookmarkStart w:id="105" w:name="__Fieldmark__67_2344035983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2344035983"/>
            <w:bookmarkStart w:id="107" w:name="__Fieldmark__68_2344035983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2344035983"/>
            <w:bookmarkStart w:id="109" w:name="__Fieldmark__69_2344035983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2344035983"/>
            <w:bookmarkStart w:id="111" w:name="__Fieldmark__71_2344035983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2344035983"/>
            <w:bookmarkStart w:id="113" w:name="__Fieldmark__73_2344035983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2344035983"/>
            <w:bookmarkStart w:id="115" w:name="__Fieldmark__75_2344035983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2344035983"/>
            <w:bookmarkStart w:id="117" w:name="__Fieldmark__77_2344035983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2344035983"/>
            <w:bookmarkStart w:id="119" w:name="__Fieldmark__79_2344035983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2344035983"/>
            <w:bookmarkStart w:id="121" w:name="__Fieldmark__81_2344035983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2344035983"/>
            <w:bookmarkStart w:id="123" w:name="__Fieldmark__83_2344035983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2344035983"/>
            <w:bookmarkStart w:id="125" w:name="__Fieldmark__85_2344035983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2344035983"/>
            <w:bookmarkStart w:id="127" w:name="__Fieldmark__87_2344035983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2344035983"/>
            <w:bookmarkStart w:id="129" w:name="__Fieldmark__89_2344035983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2344035983"/>
            <w:bookmarkStart w:id="131" w:name="__Fieldmark__91_2344035983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